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третя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квітня 2018 року</w:t>
        <w:tab/>
        <w:tab/>
        <w:tab/>
        <w:tab/>
        <w:tab/>
        <w:t xml:space="preserve">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екту землеустрою щодо відведення у власність  земельної ділянки для  будівництва гараж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40,118,121, ЗК України, ст. 25,50 Закону України «Про землеустрій», ст. 26 Закону України «Про місцеве самоврядування в Україні» 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із земель житлової та громадської забудови, в межах смт. Семенівка для будівництва індивідуальних гаражів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точому Тарасу Олексійовичу, жителю смт. Семенівка вул. Незалежності, 57 кв. 7 – на земельну ділянку в смт. Семенівка  вул. Незалежності, Семенівського району Полтавської області - орієнтовною площею 0,05 га.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9:00Z</dcterms:created>
  <dc:creator>Володимир</dc:creator>
  <dc:description/>
  <cp:keywords/>
  <dc:language>en-US</dc:language>
  <cp:lastModifiedBy>Tanya</cp:lastModifiedBy>
  <cp:lastPrinted>2018-03-20T12:01:00Z</cp:lastPrinted>
  <dcterms:modified xsi:type="dcterms:W3CDTF">2018-04-11T13:36:00Z</dcterms:modified>
  <cp:revision>24</cp:revision>
  <dc:subject/>
  <dc:title>0,</dc:title>
</cp:coreProperties>
</file>