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Р О Є К Т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 грудня  2020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64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Юрченку Павлу Петр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1500 га та кадастровим номером 5324587600:00:001:01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аку Віктору Федоровичу – на земельну ділянку по вул. Польовій в с.Грицаї Кременчуцького (Семенівського) району Полтавської області, площею 1,0500 га та кадастровим номером 5324580402:02:001:00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ак Ганні Василівні – на земельну ділянку по вул. Польовій в с.Грицаї Кременчуцького (Семенівського) району Полтавської області, площею 1,8400 га та кадастровим номером 5324580402:02:001:00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рені Ірині Михайлівні – на земельну ділянку по вул. Комарова в с.Гриції Кременчуцького (Семенівського) району Полтавської області, площею 2,0000 га та кадастровим номером 5324580402:02:001:00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ому Анатолію Іван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0,9000 га та кадастровим номером 5324583900:00:002:0609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Юрченку Павлу Петр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1500 га та кадастровим номером 5324587600:00:001:01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аку Віктору Федоровичу – земельну ділянку по вул. Польовій в с.Гриції Кременчуцького (Семенівського) району Полтавської області, площею 1,0500 га та кадастровим номером 5324580402:02:001:00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ак Ганні Василівні – земельну ділянку по вул. Польовій в с.Гриції Кременчуцького (Семенівського) району Полтавської області, площею 1,8400 га та кадастровим номером 5324580402:02:001:00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рені Ірині Михайлівні – земельну ділянку по вул. Комарова в с.Гриції Кременчуцького (Семенівського) району Полтавської області, площею 2,0000 га та кадастровим номером 5324580402:02:001:00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ому Анатолію Іван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0,9000 га та кадастровим номером 5324583900:00:002:0609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1" w:hanging="10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1-16T09:58:00Z</dcterms:modified>
  <cp:revision>69</cp:revision>
  <dc:subject/>
  <dc:title/>
</cp:coreProperties>
</file>