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10795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  <w:lang w:val="ru-RU"/>
        </w:rPr>
        <w:t xml:space="preserve">У К Р А </w:t>
      </w:r>
      <w:r>
        <w:rPr>
          <w:szCs w:val="28"/>
        </w:rPr>
        <w:t>Ї Н А</w:t>
      </w:r>
    </w:p>
    <w:p>
      <w:pPr>
        <w:pStyle w:val="Heading"/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ОГО РАЙОНУ ПОЛТАВСЬКОЇ ОБЛАСТІ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вадцять шоста ( позачергова )  сесія  селищної  ради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скликання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   жовтня 2017 року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КТП-412 за адрес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Шевченка, 41 в смт.Семен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дальшою передачею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Т «Полтаваобленерго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.30 ч.1 ст.26 та ст.60 Закону України  «Про місцеве самоврядування в Україні», статей 12,76,93.120  Земельного кодексу України, Господарського кодексу України, Закону України «Про передачу об’єктів права державної та комунальної власності», у зв’язку з тим, що трансформатор, який здійснює електропостачання до центральної частини селища соціально-важливих об’єктів у житті селища, а саме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ий районний сектор ГУ ДСНС у Полтавській області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ція швидкої екстреної допомоги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ий районний су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ивалий час не обслуговуються кваліфікованим персоналом, з метою забезпечення безпечних умов для подальшого безперебійного електропостачання в інтересах територіальної громади селищна рада ВИРІШИЛА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 комунальну власність територіальної громади смт.Семенівка об’єкти електропостачання КТП-412 з силовим трансформатором  250 кВА по вул.Шевченка,41 в смт.Семенівка та кабельну лінію 0.4 кВ, Л. 1 довжиною 0.033 км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передати у власність ПАТ «Полтаваобленерго» об’єкти електропостачання КЛ-0.4 кВ Л.1 довжиною 0.033 км та КТП-412 з силовим трансформатором 250 кВА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ймання та передачі у власність ПАТ «Полтаваобленерго» об’єктів електропостачання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-0.4 кВ Л.1 довжиною 0.033 км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П-412 з силовим трансформатором 250 к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гідно до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селищного голови з питань діяльності виконавчих органів Полупана С.М. та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Милашевич</w:t>
      </w:r>
    </w:p>
    <w:p>
      <w:pPr>
        <w:pStyle w:val="Style16"/>
        <w:ind w:left="14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04:00Z</dcterms:created>
  <dc:creator>user</dc:creator>
  <dc:description/>
  <dc:language>en-US</dc:language>
  <cp:lastModifiedBy>Sel-3</cp:lastModifiedBy>
  <cp:lastPrinted>2017-11-10T04:03:00Z</cp:lastPrinted>
  <dcterms:modified xsi:type="dcterms:W3CDTF">2017-11-10T02:04:00Z</dcterms:modified>
  <cp:revision>2</cp:revision>
  <dc:subject/>
  <dc:title/>
</cp:coreProperties>
</file>