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идцять шоста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4 липня 2018 року  </w:t>
        <w:tab/>
        <w:tab/>
        <w:tab/>
        <w:tab/>
        <w:tab/>
        <w:tab/>
        <w:tab/>
        <w:t>смт. Семенівка</w:t>
      </w:r>
    </w:p>
    <w:p>
      <w:pPr>
        <w:pStyle w:val="Normal"/>
        <w:ind w:right="467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11" w:leader="none"/>
          <w:tab w:val="left" w:pos="4536" w:leader="none"/>
        </w:tabs>
        <w:ind w:right="453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роекту землеустрою та передачу в оренду земельної ділянки в смт. Семенівка по вул. Незалежності, 54</w:t>
      </w:r>
    </w:p>
    <w:p>
      <w:pPr>
        <w:pStyle w:val="Normal"/>
        <w:tabs>
          <w:tab w:val="clear" w:pos="708"/>
          <w:tab w:val="left" w:pos="4111" w:leader="none"/>
          <w:tab w:val="left" w:pos="4253" w:leader="none"/>
        </w:tabs>
        <w:ind w:right="5102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Розглянувши клопотання засновника ПСП «Дружба» Семигреєнка Сергія Васильовича про затвердження проекту землеустрою та передачу в оренду ПСП «Дружба» земельної ділянки із земель громадської забудови з кадастровим номером 5324555100:30:004:0497 загальною площею 0,0300 га, розташованої за адресою: вул. Незалежності, 54, смт. Семенівка Семенівського району Полтавської області, для будівництва та обслуговування будівель торгівлі (код КВЦПЗ 03.07), відповідно ст.ст. 12, 93, 120, 122, </w:t>
      </w:r>
      <w:r>
        <w:rPr>
          <w:color w:val="000000"/>
          <w:sz w:val="28"/>
          <w:szCs w:val="28"/>
          <w:lang w:val="uk-UA"/>
        </w:rPr>
        <w:t>124, 125, 126</w:t>
      </w:r>
      <w:r>
        <w:rPr>
          <w:sz w:val="28"/>
          <w:szCs w:val="28"/>
          <w:lang w:val="uk-UA"/>
        </w:rPr>
        <w:t xml:space="preserve"> Земельного кодексу України, ст.ст. 6, 17, 19, 36, Закону України «Про оренду землі», ст.ст. 25, 55 Закону України «Про землеустрій», ст.ст. 26, 59 Закону України «Про місцеве самоврядування в Україні» та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,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ект землеустрою щодо відведення в оренду ПСП «Дружба» земельної ділянки із земель громадської забудови з кадастровим номером 5324555100:30:004:0497 загальною площею 0,0300 га, розташованої за адресою: вул. Незалежності, 54, смт. Семенівка Семенівського району Полтавської області, для будівництва та обслуговування будівель торгівлі (код КВЦПЗ 03.07).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ти ПСП «Дружба» в оренду терміном на 49 років земельну ділянку із земель громадської забудови з кадастровим номером 5324555100:30:004:0497 загальною площею 0,0300 га, розташовану за адресою: вул. Незалежності, 54, смт. Семенівка Семенівського району Полтавської області, для будівництва та обслуговування будівель торгівлі (код КВЦПЗ 03.07).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Орендну плату встановити </w:t>
      </w:r>
      <w:r>
        <w:rPr>
          <w:color w:val="000000"/>
          <w:spacing w:val="-2"/>
          <w:sz w:val="28"/>
          <w:szCs w:val="28"/>
        </w:rPr>
        <w:t>у роз</w:t>
      </w:r>
      <w:r>
        <w:rPr>
          <w:color w:val="000000"/>
          <w:spacing w:val="-2"/>
          <w:sz w:val="28"/>
          <w:szCs w:val="28"/>
          <w:lang w:val="uk-UA"/>
        </w:rPr>
        <w:t>мірі 3 % (трьох відсотків) від нормативної грошової оцінки землі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ендарю заключити договір оренди землі із орендодавцем та провести державну реєстрацію права оренди, про що в п’ятиденний термін повідомити орендодавця, надавши копію підтверджуючого документа, та виконувати обов’язки землекористувача згідно ст. 96 Земельного кодексу України.</w:t>
      </w:r>
    </w:p>
    <w:p>
      <w:pPr>
        <w:pStyle w:val="Style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Контроль за виконанням даного рішення покласти на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</w:rPr>
        <w:t>постійну комісі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ю</w:t>
      </w:r>
      <w:r>
        <w:rPr>
          <w:color w:val="000000"/>
          <w:kern w:val="2"/>
          <w:sz w:val="28"/>
          <w:szCs w:val="28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</w:rPr>
        <w:t>, селищна рад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ЕЛИЩНИЙ ГОЛОВА                                                      Л.П. МИЛАШЕВИЧ</w:t>
        <w:tab/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58" w:hanging="10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2:37:00Z</dcterms:created>
  <dc:creator>111</dc:creator>
  <dc:description/>
  <cp:keywords/>
  <dc:language>en-US</dc:language>
  <cp:lastModifiedBy>Користувач Windows</cp:lastModifiedBy>
  <cp:lastPrinted>2018-06-26T11:55:00Z</cp:lastPrinted>
  <dcterms:modified xsi:type="dcterms:W3CDTF">2018-08-03T04:49:00Z</dcterms:modified>
  <cp:revision>8</cp:revision>
  <dc:subject/>
  <dc:title>щ</dc:title>
</cp:coreProperties>
</file>