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`ятдесят п’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8    квітня    2020 року</w:t>
        <w:tab/>
        <w:tab/>
        <w:t xml:space="preserve">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4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их ділянок сільськогосподарського призначення у землі загального користування для створення громадських пасовищ</w:t>
      </w:r>
    </w:p>
    <w:p>
      <w:pPr>
        <w:pStyle w:val="Normal"/>
        <w:ind w:right="524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ст.ст. 12, 22, 34 Земельного кодексу України, ст. ст. 25, 50 Закону України «Про землеустрій», керуючись ст.ст. 26, 59 Закону України «Про місцеве самоврядування в Україні»,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  селищна рада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ідвести земельні ділянки сільськогосподарського призначення (пасовища) за рахунок земель комунальної власності  Семенівської селищної ради Семенівського району  Полтавської області у землі  - </w:t>
      </w:r>
      <w:r>
        <w:rPr>
          <w:color w:val="000000"/>
          <w:sz w:val="28"/>
          <w:szCs w:val="28"/>
          <w:shd w:fill="FFFFFF" w:val="clear"/>
        </w:rPr>
        <w:t>18.0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емлі загального  користування  </w:t>
      </w:r>
      <w:r>
        <w:rPr>
          <w:color w:val="000000"/>
          <w:sz w:val="28"/>
          <w:szCs w:val="28"/>
        </w:rPr>
        <w:t>у подальшому для створення громадських пасовищ, а сам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Земельну ділянку орієнтованою площею 28 га (пасовища), яка знаходиться в межах смт. Семенівка Семенівського району Полтавської області (район Рудк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Земельну ділянку орієнтованою площею 14 га (пасовища), яка знаходиться в межах смт. Семенівка Семенівського району Полтавської області (район Доб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Земельну ділянку орієнтованою площею 24 га (пасовища), яка знаходиться в межах смт. Семенівка Семенівського району Полтавської області за рахунок земельної ділянки сільськогосподарського призначення 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  площею: 30.7495 га з кадастровим номером: 5324555100:30:006:020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Земельну ділянку орієнтованою площею 44 га (пасовища), яка знаходиться за межами населених пунктів Семенівської селищної ради Семенівського району Полтавської області за рахунок земельної ділянки сільськогосподарського призначення 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 площею: 46.082 га з кадастровим номером: 5324587600:00:002:041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Доручити Виконавчому комітету Семенівської селищної ради замовити проекти землеустрою щодо відведення земельних ділянок сільськогосподарського призначення у землі - </w:t>
      </w:r>
      <w:r>
        <w:rPr>
          <w:color w:val="000000"/>
          <w:sz w:val="28"/>
          <w:szCs w:val="28"/>
          <w:shd w:fill="FFFFFF" w:val="clear"/>
        </w:rPr>
        <w:t>18.00</w:t>
      </w:r>
      <w:r>
        <w:rPr>
          <w:color w:val="000000"/>
          <w:sz w:val="28"/>
          <w:szCs w:val="28"/>
        </w:rPr>
        <w:t xml:space="preserve"> Землі загального користува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рахунок земель запасу комунальної власності Семенівської селищної ради Семенівського району Полтавської області у подальшому для створення громадських пасовищ, а са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На земельну ділянку орієнтованою площею 28 га (пасовища), яка знаходиться в межах смт. Семенівка Семенівського району Полтавської області (район Рудк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 На земельну ділянку орієнтованою площею 14 га (пасовища), яка знаходиться в межах смт. Семенівка Семенівського району Полтавської області (район Доб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На земельну ділянку орієнтованою площею 24 га (пасовища), яка знаходиться в межах смт. Семенівка Семенівського району Полтавської області за рахунок земельної ділянки сільськогосподарського призначення 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 площею: 30.7495 га з кадастровим номером: 5324555100:30:006:020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На земельну ділянку орієнтованою площею 44 га (пасовища), яка знаходиться в межах смт. Семенівка Семенівського району Полтавської області за рахунок земельної ділянки сільськогосподарського призначення 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 площею: 46.082 га з кадастровим номером: 5324587600:00:002:041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Розроблені проекти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40:00Z</dcterms:created>
  <dc:creator>Володимир</dc:creator>
  <dc:description/>
  <cp:keywords/>
  <dc:language>en-US</dc:language>
  <cp:lastModifiedBy>Користувач Windows</cp:lastModifiedBy>
  <cp:lastPrinted>2020-05-07T13:56:00Z</cp:lastPrinted>
  <dcterms:modified xsi:type="dcterms:W3CDTF">2020-05-07T10:57:00Z</dcterms:modified>
  <cp:revision>20</cp:revision>
  <dc:subject/>
  <dc:title>0,</dc:title>
</cp:coreProperties>
</file>