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до рішення 5 сесії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менівської селищн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сьмого скликання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31 серпня 2021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 до Плану фінансування на виконання  Програми на 2021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е некомерційне підприємство «Семенівська центральна районна лікарня»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став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 селищного голови № 70 від 17.06.2021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відка  фінансового управління Семенівської селищної ради  № 223 від 29.07.2021 р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628"/>
        <w:gridCol w:w="1672"/>
        <w:gridCol w:w="2130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ті видатк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сновних засоб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95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 селищного голови № 97 від 29.07.2021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а  фінансового управління Семенівської селищної ради  № 223 від 29.07.2021 р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а  фінансового управління Семенівської селищної ради  № 224 від 29.07.2021 р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ис.грн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628"/>
        <w:gridCol w:w="1672"/>
        <w:gridCol w:w="2130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ті видатк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на відшкодування препаратів для інсулінозалежних хвори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и (дов.№224 від 29.07.2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сновних засоб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и (дов.№223 від 29.07.2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" w:leader="none"/>
                <w:tab w:val="center" w:pos="74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0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 селищного голови № 112 від 18.08.2021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а  фінансового управління Семенівської селищної ради  № 246 від 19.08.2021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</w:t>
      </w:r>
      <w:r>
        <w:rPr/>
        <w:t>тис.грн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628"/>
        <w:gridCol w:w="1672"/>
        <w:gridCol w:w="2130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ті видатк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сновних засоб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2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елищний голова                                                           Людмила   Милашевич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Calibri" w:cs="Calibri Light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 Black" w:hAnsi="Arial Black" w:eastAsia="Times New Roman" w:cs="Times New Roman"/>
      <w:b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libri Light;Arial" w:hAnsi="Calibri Light;Arial" w:cs="Calibri Light;Arial"/>
      <w:b/>
      <w:bCs/>
      <w:kern w:val="2"/>
      <w:sz w:val="32"/>
      <w:szCs w:val="32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4:50:00Z</dcterms:created>
  <dc:creator>Марина</dc:creator>
  <dc:description/>
  <cp:keywords/>
  <dc:language>en-US</dc:language>
  <cp:lastModifiedBy>User</cp:lastModifiedBy>
  <cp:lastPrinted>2021-09-01T16:44:00Z</cp:lastPrinted>
  <dcterms:modified xsi:type="dcterms:W3CDTF">2021-09-01T13:45:00Z</dcterms:modified>
  <cp:revision>78</cp:revision>
  <dc:subject/>
  <dc:title>ЗАТВЕРДЖЕНО</dc:title>
</cp:coreProperties>
</file>