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323850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 серпня 2021 року                                                          </w:t>
        <w:tab/>
        <w:t xml:space="preserve">         № 94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здійснення правочину щодо нерухомого майна неповнолітньої дити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41 Конституції України, статей 34, 59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2, 33, 56, 203 Цивільного, 173, 177 Сіме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Кодексів України, статті 17 Закону України «Про охорону дитинств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ті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безпечення організаційно-правових умов соціального захисту дітей-сиріт та дітей, позбавлених батьківського піклування»,  пунктів 66, 67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24  вересня 2008 року № 866 «Питання діяльності органів опіки та піклування, пов’язаної із захистом прав дитини»  (із змінами), на підставі заяв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горілої  Валентини Миколаїв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ід 05.08.202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органу опіки та піклування на укладення додаткової угоди до договору оренди земельної ділянки, що належить неповнолітній Погорілій Марії Сергіївні, 11.09.2006 року народження, рішення комісії з питань захисту прав дитини при виконавчому комітеті Семенівської селищної ради від 13.08.2021 року №03, з метою захисту майнових прав дитини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селищної  ради,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FR5"/>
        <w:suppressAutoHyphens w:val="false"/>
        <w:spacing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 дозвіл  матері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горілій  Валентині Миколаївн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.04.1970 року народження, жительці с. Бурімка, вул. Дружби, буд.136, на укладення додаткової угоди до договору оренди земельної ділянки від 03.11.2015 року №419, для продовження терміну його дії на 10 років від імені її неповнолітньої дитини Погорілої  Марії, а саме: земельної ділянки, що розташована на території  Семенівської селищної ради (колишня Степанівська сільська рада), розміром 3,8315 га, переданої для ведення товарного сільськогосподарського виробництва (кадастровий номер 5324587200:00:002:0223).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FR5"/>
        <w:suppressAutoHyphens w:val="false"/>
        <w:spacing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горілу  Валентину Миколаївну</w:t>
      </w:r>
      <w:r>
        <w:rPr>
          <w:rFonts w:cs="Times New Roman" w:ascii="Times New Roman" w:hAnsi="Times New Roman"/>
          <w:sz w:val="28"/>
          <w:szCs w:val="28"/>
        </w:rPr>
        <w:t xml:space="preserve"> надати комісії з питань захисту прав дитини при виконавчому комітеті селищної ради копію додаткової угоди до договору оренди земельної ділянки від 03.11.2015 року №419, що належить на праві власності дитині. </w:t>
      </w:r>
    </w:p>
    <w:p>
      <w:pPr>
        <w:pStyle w:val="FR5"/>
        <w:suppressAutoHyphens w:val="false"/>
        <w:spacing w:before="0" w:after="0"/>
        <w:ind w:right="-79"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охорони здоров’я, соціального розвитку, соціального захисту (голова комісії - Сурков О.С.)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Людмила МИЛАШЕВИЧ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рішення  підготовлено  службою  у  справах   дітей    Семенів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                                                                Тамара Таран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                                Сергій Чи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) Семенівської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          Людмила Лопат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37:00Z</dcterms:created>
  <dc:creator>User1</dc:creator>
  <dc:description/>
  <cp:keywords/>
  <dc:language>en-US</dc:language>
  <cp:lastModifiedBy>User</cp:lastModifiedBy>
  <cp:lastPrinted>2021-08-19T10:51:00Z</cp:lastPrinted>
  <dcterms:modified xsi:type="dcterms:W3CDTF">2021-08-19T07:52:00Z</dcterms:modified>
  <cp:revision>19</cp:revision>
  <dc:subject/>
  <dc:title/>
</cp:coreProperties>
</file>