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Про надання дозволу на виготовлення проекту землеустрою щодо відведення земельної ділянки у постійне користування релігійної громади Покрови Богородиці Української Православної Церкви Київського Патріархату</w:t>
      </w:r>
    </w:p>
    <w:p>
      <w:pPr>
        <w:pStyle w:val="Normal"/>
        <w:ind w:firstLine="708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Розглянувши клопотання Настоятеля Храму релігійної громади Покрови Богородиці Української Православної Церкви Київського Патріархату, </w:t>
      </w:r>
      <w:r>
        <w:rPr>
          <w:sz w:val="28"/>
          <w:szCs w:val="28"/>
          <w:lang w:val="uk-UA"/>
        </w:rPr>
        <w:t>керуючись ст.ст. 12, 92, 123  Земельного   кодексу  України, ст.ст. 25, 50 Закону України «Про землеустрій», ст.26 Закону України  «Про  місцеве  самоврядування  в 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ВИРІШИЛА: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spacing w:lineRule="auto" w:line="216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Rvps14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 Надати  дозвіл </w:t>
      </w:r>
      <w:r>
        <w:rPr>
          <w:spacing w:val="-2"/>
          <w:sz w:val="28"/>
          <w:szCs w:val="28"/>
          <w:lang w:val="uk-UA"/>
        </w:rPr>
        <w:t>релігійній громаді Покрови Богородиці Української Православної Церкви Київського Патріархату на виготовлення 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 комунальної власності із земель громадської забудови у постійне користування для</w:t>
      </w:r>
      <w:r>
        <w:rPr>
          <w:rStyle w:val="Rvts82"/>
          <w:color w:val="000000"/>
          <w:sz w:val="28"/>
          <w:szCs w:val="28"/>
          <w:lang w:val="uk-UA"/>
        </w:rPr>
        <w:t xml:space="preserve"> будівництва та обслуговування будівель громадських та релігійних організацій</w:t>
      </w:r>
      <w:r>
        <w:rPr>
          <w:sz w:val="28"/>
          <w:szCs w:val="28"/>
          <w:lang w:val="uk-UA"/>
        </w:rPr>
        <w:t xml:space="preserve"> по провулку  Шкільний, 7А в смт. Семенівка Семенівського району Полтавської області,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rStyle w:val="Rvts82"/>
          <w:color w:val="000000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рієнтовною площею 0,15 га </w:t>
      </w:r>
      <w:r>
        <w:rPr>
          <w:rStyle w:val="Rvts82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spacing w:lineRule="auto" w:line="216"/>
        <w:ind w:left="585" w:right="-5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готовлений проект землеустро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 ГОЛОВА                                                     Л. МИ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2:00Z</dcterms:created>
  <dc:creator>пользователь</dc:creator>
  <dc:description/>
  <dc:language>en-US</dc:language>
  <cp:lastModifiedBy>пользователь</cp:lastModifiedBy>
  <dcterms:modified xsi:type="dcterms:W3CDTF">2017-03-13T07:52:00Z</dcterms:modified>
  <cp:revision>2</cp:revision>
  <dc:subject/>
  <dc:title/>
</cp:coreProperties>
</file>