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1 січ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ст. ст. 12, 91, 121, 122, 125, 126, 186 Земельного кодексу України, керуючись ст.ст. 25, 26, 59 Закону України «Про місцеве самоврядування в Україні»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ля ведення особистого селянського господарства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Костро Івану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1,8324 га та кадастровим номером 5324587600:00:007:04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Сушко Тамарі Василівні – на земельну ділянку в с. Бурімка на території Семенівської селищної ради  Семенівського району Полтавської області, площею 0,6502 га та кадастровим номером 5324587203:03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Лишко Антоніні Юріївні – на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Зеленській Яні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1,9000 га та кадастровим номером 5324587600:00:007:04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Данилевському Віктору Борисовичу – на земельну ділянку за межами населених пунктів на території Семенівської селищної ради  Семенівського району Полтавської області, площею 1,1769 га та кадастровим номером 5324587200:00:001:01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у Сергію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 5324583900:00:002:055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Світла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 5324583900:00:002:01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Ользі Василівні – на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 5324583900:00:002:012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апліну Олександр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Пастуху Юрію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азебі Віктору Василь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ержнеру Олександру Як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ороз Валентині Іванівні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19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озловському Тарасу Пилип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195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ро Івану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1,8324 га та кадастровим номером 5324587600:00:007:04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 Тамарі Василівні – земельну ділянку в с. Бурімка на території Семенівської селищної ради  Семенівського району Полтавської області, площею 0,6502 га та кадастровим номером 5324587203:03:001:018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ко Антоніні Юріївні – земельну ділянку за межами населених пунктів на території Семенівської селищної ради  Семенівського району Полтавської області, площею 1,8479 га та кадастровим номером 5324587200:00:001:19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ській Яніні Миколаївні – земельну ділянку за межами населених пунктів на території Семенівської селищної ради  Семенівського району Полтавської області, площею 1,9000 га та кадастровим номером 5324587600:00:007:048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евському Віктору Борисовичу – земельну ділянку за межами населених пунктів на території Семенівської селищної ради  Семенівського району Полтавської області, площею 1,1769 га та кадастровим номером 5324587200:00:001:019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у Сергію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0,9400 га та кадастровим номером 5324583900:00:002:055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Требін Світлані Миколаївні –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 5324583900:00:002:01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ін Ользі Василівні – земельну ділянку за межами населених пунктів на території Семенівської селищної ради  Семенівського району Полтавської області, площею 1,9400 га та кадастровим номером 5324583900:00:002:012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апліну Олександру Олександровичу – 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Пастуху Юрію Вікторовичу – 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Лазебі Віктору Васильовичу – 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ержнеру Олександру Як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600:00:002:042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Мороз Валентині Іванівні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19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Козловському Тарасу Пилип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195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46:00Z</dcterms:created>
  <dc:creator>пользователь</dc:creator>
  <dc:description/>
  <cp:keywords/>
  <dc:language>en-US</dc:language>
  <cp:lastModifiedBy>Sem3</cp:lastModifiedBy>
  <cp:lastPrinted>2019-12-18T08:53:00Z</cp:lastPrinted>
  <dcterms:modified xsi:type="dcterms:W3CDTF">2020-02-04T09:28:00Z</dcterms:modified>
  <cp:revision>66</cp:revision>
  <dc:subject/>
  <dc:title/>
</cp:coreProperties>
</file>