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рокова  сесія селищної 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шого 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5 листопада 2018 року</w:t>
        <w:tab/>
        <w:tab/>
        <w:tab/>
        <w:tab/>
        <w:tab/>
        <w:tab/>
        <w:tab/>
        <w:t xml:space="preserve">         смт. Семенів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передачу </w:t>
      </w:r>
      <w:r>
        <w:rPr>
          <w:rFonts w:eastAsia="Times New Roman" w:cs="Times New Roman" w:ascii="Times New Roman" w:hAnsi="Times New Roman"/>
          <w:b/>
          <w:sz w:val="28"/>
          <w:szCs w:val="20"/>
          <w:lang w:val="uk-UA" w:eastAsia="ru-RU"/>
        </w:rPr>
        <w:t xml:space="preserve">у постійн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ru-RU"/>
        </w:rPr>
        <w:t xml:space="preserve">користування АТ КБ «ПриватБанк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ru-RU"/>
        </w:rPr>
        <w:t xml:space="preserve">земельної ділянки для будівництва та обслуговува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ru-RU"/>
        </w:rPr>
        <w:t xml:space="preserve">будівель торгівлі в смт. Семенівка по вул. Незалежності, 168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Розглянувши клопотання керівника напрямку адміністративного забезпечення АТ КБ «ПриватБанк» Близнюк Н.О. щодо надання у постійне користування земельної ділянки під АЗС в по вул. Незалежності, 168а в               смт. Семенівка, керуючис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.ст. 12, 38, 92, 116, 120, 123 Земельного кодексу України,  ст.ст. 25, 55 Закону України «Про землеустрій», ст.ст. 26, 59 Закону України «Про місцеве самоврядування в Україні», враховуючи рекомендації 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rFonts w:cs="Times New Roman" w:ascii="Times New Roman" w:hAnsi="Times New Roman"/>
          <w:sz w:val="28"/>
          <w:szCs w:val="28"/>
          <w:lang w:val="uk-UA"/>
        </w:rPr>
        <w:t>, селищна рада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,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Надати у постійне користування АТ КБ 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«ПриватБанк»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(код ЄДРПОУ 14360570) земельну ділянку із земель житлової та громадської забудови 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для будівництва та обслуговування будівель торгівлі (АЗС) з  кадастровим номером 5324555100:30:004:0110, площею 0,0996 га, розташовану по вул. Незалежності, 168а в смт. Семенівка Семенівського району Полтавської област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АТ КБ 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«ПриватБанк»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установленому законом порядку посвідчити право постійного користування на земельну ділянку, використовувати її за цільовим призначенням та виконувати обов’язки землекористувача земельної ділянки згідно ст. 96 Земельного кодексу Україн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у земельних відносин Виконавчого комітету Семенівської селищної ради  (Шквирю Г.В.) внести зміни в земельно-облікові документи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Контроль за виконанням даного рішення покласти на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</w:rPr>
        <w:t>постійну комісію</w:t>
      </w:r>
      <w:r>
        <w:rPr>
          <w:color w:val="000000"/>
          <w:kern w:val="2"/>
          <w:sz w:val="28"/>
          <w:szCs w:val="28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 селищної ради                                                                  А.В. Бардалим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2:58:00Z</dcterms:created>
  <dc:creator>User</dc:creator>
  <dc:description/>
  <cp:keywords/>
  <dc:language>en-US</dc:language>
  <cp:lastModifiedBy>Kolya</cp:lastModifiedBy>
  <cp:lastPrinted>2018-10-11T15:35:00Z</cp:lastPrinted>
  <dcterms:modified xsi:type="dcterms:W3CDTF">2018-11-21T13:36:00Z</dcterms:modified>
  <cp:revision>13</cp:revision>
  <dc:subject/>
  <dc:title/>
</cp:coreProperties>
</file>