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6055</wp:posOffset>
            </wp:positionH>
            <wp:positionV relativeFrom="paragraph">
              <wp:posOffset>-33655</wp:posOffset>
            </wp:positionV>
            <wp:extent cx="457835" cy="6140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Тридцята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0 січня  2018 року                                                                           смт. Семенів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ворення цільового фонд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ої селищної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ди (ОТГ) на 2018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26 Закону України «Про місцеве самоврядування в Україні», відповідно до статті 69 Бюджетного кодексу України, з метою надходження додаткових фінансових ресурсів до спеціального фонду бюджету селищної  ради на фінансування видатків щодо розвитку об`єднаної територіальної громади та з метою вирішення питань соціально-економічного розвитку, соціального захисту населення, становлення і  розвитку місцевого самоврядування, участі органів місцевого самоврядування у розв’язанні  питань загальнодержавного значення, проведення заходів, </w:t>
      </w:r>
      <w:r>
        <w:rPr>
          <w:color w:val="000000"/>
          <w:sz w:val="28"/>
          <w:szCs w:val="28"/>
          <w:lang w:val="uk-UA"/>
        </w:rPr>
        <w:t xml:space="preserve">Семенівська селищна рада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Створити цільовий фонд Семенівської селищної ради (ОТГ)                  на 2018 рі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Затвердити Положення про цільовий фонд Семенівської селищної ради (ОТГ) на 2018 рік. (Додаток 1 на 2 арк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селищної ради з питань планування бюджету, фінансів та податків (голова комісії – Л.В. Вакула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Л.П.МИЛАШ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OpenSymbol;Arial Unicode MS"/>
      <w:lang w:val="uk-UA"/>
    </w:rPr>
  </w:style>
  <w:style w:type="character" w:styleId="WW8Num4z1">
    <w:name w:val="WW8Num4z1"/>
    <w:qFormat/>
    <w:rPr>
      <w:lang w:val="uk-U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Заголовок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4:47:00Z</dcterms:created>
  <dc:creator>INNA</dc:creator>
  <dc:description/>
  <cp:keywords/>
  <dc:language>en-US</dc:language>
  <cp:lastModifiedBy>Tanya</cp:lastModifiedBy>
  <dcterms:modified xsi:type="dcterms:W3CDTF">2018-01-30T13:14:00Z</dcterms:modified>
  <cp:revision>10</cp:revision>
  <dc:subject/>
  <dc:title/>
</cp:coreProperties>
</file>