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в`ятнадцята   </w:t>
      </w:r>
      <w:r>
        <w:rPr>
          <w:sz w:val="28"/>
          <w:szCs w:val="28"/>
          <w:lang w:val="uk-UA"/>
        </w:rPr>
        <w:t xml:space="preserve"> сесія  селищної 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  липня  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535" w:hanging="0"/>
        <w:jc w:val="both"/>
        <w:rPr/>
      </w:pPr>
      <w:r>
        <w:rPr>
          <w:b/>
          <w:sz w:val="28"/>
          <w:szCs w:val="28"/>
          <w:lang w:val="uk-UA"/>
        </w:rPr>
        <w:t>Про надання  дозволу на  виготовлення  технічної документації із землеустрою      для      передачі земельних ділянок  у власність     громадянам</w:t>
      </w:r>
    </w:p>
    <w:p>
      <w:pPr>
        <w:pStyle w:val="Normal"/>
        <w:tabs>
          <w:tab w:val="clear" w:pos="708"/>
          <w:tab w:val="left" w:pos="4820" w:leader="none"/>
        </w:tabs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и громадян, керуючись  ст.ст.12,33,40,118,121 Земельного кодексу України, ст.ст. 25,55 Закону України «Про землеустрій», ст. 26 Закону України «Про місцеве самоврядування в Україні» та враховуючи рекомендації постійної  комісії з питань агропромислового комплексу, земельних ресурсів, екології, соціального розвитку селища, селищна рада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Надати  дозвіл на виготовлення технічної документації із землеустрою щодо  встановлення (відновлення)  меж земельної ділянки в натурі (на місцевості), для будівництва і обслуговування жилого будинку, господарських будівель і споруд із земель житлової та громадської забудови для передачі  їх безоплатно у власність наступним громадянам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sz w:val="28"/>
          <w:szCs w:val="28"/>
          <w:lang w:val="uk-UA"/>
        </w:rPr>
        <w:t>Ганістратенко Тетяні Григорівні, жительці смт. Семенівка, вул. Спортивна, 52  – на земельну ділянку в смт. Семенівка  по  вул. Лисенка, 37 - орієнтовною площею 0,13 га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sz w:val="28"/>
          <w:szCs w:val="28"/>
          <w:lang w:val="uk-UA"/>
        </w:rPr>
        <w:t>Куцовол Тетяні Леонтіївні, жительці смт. Семенівка, вул. Спортивна, 71 – на земельну ділянку в смт. Семенівка, вул. Спортивна, 71 - орієнтовною площею 0,11 га;</w:t>
      </w:r>
    </w:p>
    <w:p>
      <w:pPr>
        <w:pStyle w:val="TextBodyIndent"/>
        <w:numPr>
          <w:ilvl w:val="0"/>
          <w:numId w:val="1"/>
        </w:numPr>
        <w:ind w:left="0" w:firstLine="284"/>
        <w:rPr>
          <w:szCs w:val="28"/>
        </w:rPr>
      </w:pPr>
      <w:r>
        <w:rPr>
          <w:szCs w:val="28"/>
        </w:rPr>
        <w:t>Халецькій Марії Минівні, жительці смт. Семенівка, вул. Дружби, 61 на земельну ділянку в смт. Семенівка по вул. Дружби, 61, орієнтовною площею, 0,08 га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sz w:val="28"/>
          <w:szCs w:val="28"/>
          <w:lang w:val="uk-UA"/>
        </w:rPr>
        <w:t>Гончаренко Марії Андріївні, жительці смт. Семенівка, вул. О. Кошового, 7 – на земельну ділянку в смт. Семенівка  по  вул. О.Кошового,7- орієнтовною площею 0,14 га;</w:t>
      </w:r>
    </w:p>
    <w:p>
      <w:pPr>
        <w:pStyle w:val="TextBodyIndent"/>
        <w:numPr>
          <w:ilvl w:val="0"/>
          <w:numId w:val="1"/>
        </w:numPr>
        <w:ind w:left="0" w:hanging="0"/>
        <w:rPr>
          <w:szCs w:val="28"/>
        </w:rPr>
      </w:pPr>
      <w:r>
        <w:rPr>
          <w:szCs w:val="28"/>
        </w:rPr>
        <w:t>Звірко Миколі Віталійовичу, жителю смт. Семенівка, вул. Автомобілістів, 4, кв1, на земельну ділянку в смт. Семенівка по вул. вул. Автомобілістів, 4, кв1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воротньому Миколі Володимировичу, жителю смт. Семенівка, вул.Уточкіна, 10 кв 8,  на земельну ділянку в смт. Семенівка по вул. Транспортна 44 </w:t>
      </w:r>
      <w:r>
        <w:rPr>
          <w:sz w:val="28"/>
          <w:szCs w:val="28"/>
          <w:lang w:val="uk-UA"/>
        </w:rPr>
        <w:t xml:space="preserve"> - орієнтовною площею 0,07 га;</w:t>
      </w:r>
    </w:p>
    <w:p>
      <w:pPr>
        <w:pStyle w:val="TextBodyIndent"/>
        <w:numPr>
          <w:ilvl w:val="0"/>
          <w:numId w:val="1"/>
        </w:numPr>
        <w:ind w:left="284" w:hanging="0"/>
        <w:rPr>
          <w:szCs w:val="28"/>
        </w:rPr>
      </w:pPr>
      <w:r>
        <w:rPr>
          <w:szCs w:val="28"/>
        </w:rPr>
        <w:t>Рябошапці Олександру Йосиповичу, жителю смт. Семенівка, пров. Шевченка, 4, на земельну ділянку в смт. Семенівка, по пров. Шевченка, 4 орієнтовною площею 0,15 га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иротенко Оксані Олександрівні,  </w:t>
      </w:r>
      <w:r>
        <w:rPr>
          <w:sz w:val="28"/>
          <w:szCs w:val="28"/>
          <w:lang w:val="uk-UA"/>
        </w:rPr>
        <w:t xml:space="preserve"> жительці  смт. Семенівка, вул. Перемоги, 38– на земельну ділянку в смт. Семенівка  по  вул. Перемоги, 38б - </w:t>
      </w:r>
      <w:r>
        <w:rPr>
          <w:sz w:val="28"/>
          <w:szCs w:val="28"/>
        </w:rPr>
        <w:t>орієнтовною</w:t>
      </w:r>
      <w:r>
        <w:rPr>
          <w:sz w:val="28"/>
          <w:szCs w:val="28"/>
          <w:lang w:val="uk-UA"/>
        </w:rPr>
        <w:t xml:space="preserve"> площею 0,09 га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інченку Богдану Ігоровичу, жителю смт. Семенівка, вул. Українська, 13 -– на земельну ділянку в смт. Семенівка  по  вул. Українська, 13 </w:t>
      </w:r>
      <w:r>
        <w:rPr>
          <w:sz w:val="28"/>
          <w:szCs w:val="28"/>
        </w:rPr>
        <w:t>(кадастровий номер 5324555100:30:0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457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- площею 0,1451 га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бію Олександру Миколайовичу, жителю смт. Семенівка, вул. Пушкіна,12 – на земельну ділянку в смт. Семенівка  по  вул. Пушкіна, 12, - орієнтовною площею 0,15 га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баль Маргаріті Іванівні, жительці смт. Семенівка, вул. Урожайна, 20 – на земельну ділянку в смт. Семенівка по вул. Урожайна, 20 - орієнтовною площею 0,15 га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міну Григорію Порфировичу, жителю смт. Семенівка, вул. Спортивна, 96 – на земельну ділянку в смт. Семенівка по вул. Спортивна, 96 - орієнтовною площею 0,07 га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ьовій Ользі Володимирівні, жительці смт. Семенівка, вул. Воїнів –інтернаціоналістів, 118 – на земельну ділянку в смт. Семенівка по  вул. Воїнів –інтернаціоналістів, 118 - орієнтовною площею 0,12 га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sz w:val="28"/>
          <w:szCs w:val="28"/>
          <w:lang w:val="uk-UA"/>
        </w:rPr>
        <w:t>Корогод Григорію Андрійовичу, жителю с. Вереміївка, вул. Центральна, 26, на земельну ділянку в с. Вереміївка, вул.Центральна, 26 –- орієнтовною площею 0,25 га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ун Надії Борисовні, жительці смт. Семенівка, вул. Ціолковського, 3 – на земельну ділянку в смт. Семенівка по  вул. Ціолковського, 3 - орієнтовною площею 0,10 га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гор`євій Надія Іванівні, жительці м.Кременчук, вул. Генерала Манагарова,1,  – на земельну ділянку в смт. Семенівка по  вул. Котляревського,10 - орієнтовною площею 0,15 га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 Надати  дозвіл на виготовлення технічної документації із землеустрою щодо  встановлення (відновлення)  меж земельної ділянки в натурі (на місцевості) для ведення особистого селянського господарства із земель сільськогосподарського призначення для передачі  їх безоплатно у власність наступним громадяна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Легедзі Оксані Миколаївні, жительці смт. Семенівка, вул. Миру, 21 на земельну ділянку в смт. Семенівка по вул. Миру, 21, орієнтовною площею,           0,03 г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 Павлухіну Олегу Вікторовичу, жителю смт. Семенівка, вул. Л.Українки, 45 на земельну ділянку в смт. Семенівка по вул. Л.Українки, 43, орієнтовною площею, 0,09 г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  Клименко Каріні Олегівні, жительці смт. Семенівка,  вул. Шевченка, 22 на земельну ділянку в смт. Семенівка орієнтовною площею, 1,0 г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-     Дороженко Миколі Павловичу, жителю смт. Семенівка, вул. Гоголя,17 на земельну ділянку в смт. Семенівка по вул. Гоголя,17, орієнтовною площею, 0,25 га;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Верменич Тетяні Василівні, жительці смт.Семенівка, вул. </w:t>
      </w:r>
      <w:r>
        <w:rPr>
          <w:sz w:val="28"/>
          <w:szCs w:val="28"/>
        </w:rPr>
        <w:t>Б.Хмельницького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6 -  на земельну ділянку в смт. Семенівка (район Рудки) – орієнтовн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лощею 2,0 г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год Григорію Андрійовичу, жителю с. Вереміївка, вул.Центральна, 26, на земельну ділянку в с. Вереміївка, вул.Центральна, 26 –- орієнтовною площею 0,40 га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енко Тамарі Володимирівні, жительці смт. Семенівка, вул. Сонячна, 65 – на земельну ділянку в межах смт. Семенівка (район Рудки) - орієнтовною площею 1,5 га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sz w:val="28"/>
          <w:szCs w:val="28"/>
          <w:lang w:val="uk-UA"/>
        </w:rPr>
        <w:t>Коваленко Ярославу Ігоревичу, жителю смт. Семенівка, вул. Сонячна, 65 – на земельну ділянку в межах смт. Семенівка (район Рудки) - орієнтовною площею 2,0 га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sz w:val="28"/>
          <w:szCs w:val="28"/>
          <w:lang w:val="uk-UA"/>
        </w:rPr>
        <w:t>Чирві Миколі Григоровичу, жителю смт. Семенівка, вул. Л.Українки,9 – на земельну ділянку в межах смт. Семенівка (район Зеленого кута) - орієнтовною площею 1,2 г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Виготовлену документацію подати на  розгляд  та затвердження сесі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 ГОЛОВА                                                    Л. 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6:45:00Z</dcterms:created>
  <dc:creator>пользователь</dc:creator>
  <dc:description/>
  <cp:keywords/>
  <dc:language>en-US</dc:language>
  <cp:lastModifiedBy>Пользователь Windows</cp:lastModifiedBy>
  <cp:lastPrinted>2017-07-06T16:02:00Z</cp:lastPrinted>
  <dcterms:modified xsi:type="dcterms:W3CDTF">2017-07-07T13:14:00Z</dcterms:modified>
  <cp:revision>49</cp:revision>
  <dc:subject/>
  <dc:title/>
</cp:coreProperties>
</file>