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руга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29 січня  2021  року</w:t>
        <w:tab/>
        <w:tab/>
        <w:tab/>
        <w:t xml:space="preserve">                                </w:t>
        <w:tab/>
        <w:tab/>
        <w:tab/>
        <w:t>№ 120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ромову Михайлу Михайловичу – на земельну ділянку по                    вул. Матросова, 95 в смт Семенівка Кременчуцького (Семенівського) району Полтавської області, площею 0,1500 га, з кадастровим номером 5324555100:30:002:022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 Даценку Олексію Івановичу – на земельну ділянку по  вул. Набережній, 5 в с.Поділ Кременчуцького (Семенівського) району Полтавської області, площею 0,1300 га, з кадастровим номером 5324580403:03:001:0041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</w:rPr>
      </w:pPr>
      <w:r>
        <w:rPr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 Громову Михайлу Михайловичу – земельну ділянку по вул. Матросова, 95 в смт Семенівка Кременчуцького (Семенівського) району Полтавської області, площею 0,1500 га, з кадастровим номером 5324555100:30:002:022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 Даценку Олексію Івановичу –  земельну ділянку по  вул. Набережній, 5 в с.Поділ Кременчуцького (Семенівського) району Полтавської області, площею 0,1300 га, з кадастровим номером 5324580403:03:001:0041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Даценку Олексію Івановичу – на земельну ділянку по вул.Набережній, 5 в с.Поділ Кременчуцького (Семенівського) району Полтавської області, площею 0,3560 га, з кадастровим номером 5324580403:03:001:0040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Лисенко Тетяні Олександрівні – на земельну ділянку по вул.Садовій, б/н в с.Василівка Кременчуцького (Семенівського) району Полтавської області, площею 1,5000 га, з кадастровим номером 5324580801:01:002:0040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Даценку Олексію Івановичу – на земельну ділянку по вул.Набережній, 5 в с.Поділ Кременчуцького (Семенівського) району Полтавської області, площею 0,3560 га, з кадастровим номером 5324580403:03:001:0040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Лисенко Тетяні Олександрівні – на земельну ділянку по вул.Садовій, б/н в с.Василівка Кременчуцького (Семенівського) району Полтавської області, площею 1,5000 га, з кадастровим номером 5324580801:01:002:0040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color w:val="000000"/>
        </w:rPr>
        <w:t xml:space="preserve">4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05:00Z</dcterms:created>
  <dc:creator>пользователь</dc:creator>
  <dc:description/>
  <cp:keywords/>
  <dc:language>en-US</dc:language>
  <cp:lastModifiedBy>User</cp:lastModifiedBy>
  <cp:lastPrinted>2020-09-18T08:19:00Z</cp:lastPrinted>
  <dcterms:modified xsi:type="dcterms:W3CDTF">2021-02-02T08:22:00Z</dcterms:modified>
  <cp:revision>47</cp:revision>
  <dc:subject/>
  <dc:title/>
</cp:coreProperties>
</file>