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травня 2021 року</w:t>
        <w:tab/>
        <w:tab/>
        <w:t xml:space="preserve">                       </w:t>
        <w:tab/>
        <w:t xml:space="preserve">                       №  6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відмову в над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Розглянувши звернення громадян про надання матеріальної допомоги на ліквідацію наслідків пожежі у приватних будинках та вирішення соціально-побутових питань</w:t>
      </w:r>
      <w:r>
        <w:rPr>
          <w:sz w:val="28"/>
          <w:szCs w:val="28"/>
          <w:lang w:val="uk-UA"/>
        </w:rPr>
        <w:t>, враховуючи обмежену суму коштів на видатки з матеріальної допомоги та відповідно надання її лише на лікування тяжкохворим жителям громади, 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, керуючись ст.ст. 34, 40, 59 Закону України «Про місцеве самоврядування в Україні»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ідмовити в наданні  одноразової матеріальної  допомог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ОШЕНКО ОЛЬЗІ ВІКТОРІВНІ, жительці  села Вереміїв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ИГУН ТЕТЯНІ ВАСИЛІВНІ – жительці смт. Семен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Д ТЕТЯНІ ПАВЛІВНІ – жительці села Крива Ру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пропонувати  Тимошенко Ользі Вікторівні  для подальшого проживання родини комунальне житло, яке перебуває на балансі Семен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Контроль за виконанням цього рішення покласти на постійну комісію селищної ради з питань планування бюджету, фінансів, податків, майна та соціально-економічного розвитку (голова комісії Книш В.Є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0:00Z</dcterms:created>
  <dc:creator>Пользователь Windows</dc:creator>
  <dc:description/>
  <cp:keywords/>
  <dc:language>en-US</dc:language>
  <cp:lastModifiedBy>User</cp:lastModifiedBy>
  <cp:lastPrinted>2021-06-02T13:41:00Z</cp:lastPrinted>
  <dcterms:modified xsi:type="dcterms:W3CDTF">2021-06-02T10:42:00Z</dcterms:modified>
  <cp:revision>6</cp:revision>
  <dc:subject/>
  <dc:title/>
</cp:coreProperties>
</file>