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470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’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озьон-Федорченко Раїсі Лукичні – на земельну ділянку за адресою: с. Веселий Поділ, вул. Миру, площею 0,15 га (кадастровий номер земельної ділянки 5324581201:01:001:0604)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озьон-Федорченко Раїсі Лукичні – земельну ділянку за адресою: с. Веселий Поділ, вул. Миру, площею 0,15 га (кадастровий номер земельної ділянки 5324581201:01:001:0604);</w:t>
      </w:r>
    </w:p>
    <w:p>
      <w:pPr>
        <w:pStyle w:val="Normal"/>
        <w:ind w:left="17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Користувач Windows</cp:lastModifiedBy>
  <cp:lastPrinted>2018-06-26T11:52:00Z</cp:lastPrinted>
  <dcterms:modified xsi:type="dcterms:W3CDTF">2018-10-22T07:03:00Z</dcterms:modified>
  <cp:revision>64</cp:revision>
  <dc:subject/>
  <dc:title/>
</cp:coreProperties>
</file>