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третя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квітня 2018 року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jc w:val="both"/>
        <w:rPr/>
      </w:pPr>
      <w:r>
        <w:rPr>
          <w:b/>
          <w:sz w:val="28"/>
          <w:szCs w:val="28"/>
          <w:lang w:val="uk-UA"/>
        </w:rPr>
        <w:t>Про надання  дозволу на виготовлення  технічної     документації  із землеустрою для  передачі земельних ділянок у користування  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</w:t>
      </w:r>
      <w:r>
        <w:rPr>
          <w:sz w:val="28"/>
          <w:szCs w:val="28"/>
        </w:rPr>
        <w:t xml:space="preserve"> Череп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Іва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етрович</w:t>
      </w:r>
      <w:r>
        <w:rPr>
          <w:sz w:val="28"/>
          <w:szCs w:val="28"/>
          <w:lang w:val="uk-UA"/>
        </w:rPr>
        <w:t xml:space="preserve">а та керуючись  ст.ст., 12, 122, 123 Земельного кодексу України, ст.ст. 25,55 Закону України «Про землеустрій», ст. 26 Закону України  «Про місцеве самоврядування в Україні» та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 селищна рада</w:t>
      </w:r>
      <w:r>
        <w:rPr>
          <w:sz w:val="28"/>
          <w:szCs w:val="28"/>
          <w:lang w:val="uk-UA"/>
        </w:rPr>
        <w:t>,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360" w:right="-17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Надати дозвіл гр. Черепу Івану Петровичу, жителю смт. Семенівка, вул. Хорольська, 26,  на виготовлення технічної документації із землеустрою, щодо  встановлення (відновлення) меж земельних ділянок в натурі (на місцевості), на земельну ділянку із земель житлової та громадської забудови в с. Тарасівка по вул. Волошкова, 42 орієнтовною площею  - 0,25 га, для будівництва і обслуговування житлового будинку, господарських будівель та споруд,  у користування гр. Черепа І.П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 Виготовлену документацію подати на  розгляд та затвердження  сесі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6:27:00Z</dcterms:created>
  <dc:creator>пользователь</dc:creator>
  <dc:description/>
  <cp:keywords/>
  <dc:language>en-US</dc:language>
  <cp:lastModifiedBy>Tanya</cp:lastModifiedBy>
  <cp:lastPrinted>2017-07-19T09:52:00Z</cp:lastPrinted>
  <dcterms:modified xsi:type="dcterms:W3CDTF">2018-04-11T13:47:00Z</dcterms:modified>
  <cp:revision>15</cp:revision>
  <dc:subject/>
  <dc:title/>
</cp:coreProperties>
</file>