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ї селищної об’єднаної </w:t>
        <w:br/>
        <w:t>територіальної громади на 2018 рік</w:t>
        <w:br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 та ст. ст. 78, 14, 23, 72 Бюджетного кодексу України,  Семенівська селищна рада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» згідно з додатками 1-5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голова комісії  -                  Л.В. Вакул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даток 1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4:00Z</dcterms:created>
  <dc:creator>111</dc:creator>
  <dc:description/>
  <cp:keywords/>
  <dc:language>en-US</dc:language>
  <cp:lastModifiedBy>Dimon</cp:lastModifiedBy>
  <cp:lastPrinted>2017-12-22T08:32:00Z</cp:lastPrinted>
  <dcterms:modified xsi:type="dcterms:W3CDTF">2018-02-05T11:40:00Z</dcterms:modified>
  <cp:revision>7</cp:revision>
  <dc:subject/>
  <dc:title/>
</cp:coreProperties>
</file>