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/>
      </w:pPr>
      <w:r>
        <w:rPr>
          <w:b/>
          <w:sz w:val="28"/>
          <w:szCs w:val="28"/>
          <w:lang w:val="uk-UA"/>
        </w:rPr>
        <w:t xml:space="preserve">Про      затвердження     технічної   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, керуючись ст.ст. 12, 91, 121, 125, 126 Земельного кодексу України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 селищн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у Сергію Петровичу, на земельну ділянку за адресою: смт. Семенівка, вул. Глібова, 2, площею − 0,1500 га, (кадастровий номер земельної ділянки 5324555100:30:004:041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енку Олексію Петровичу, на земельну ділянку за адресою: смт. Семенівка, вул. Лисенка, 4, площею − 0,1500 га, (кадастровий номер земельної ділянки 5324555100:30:004:045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ужник Тамілі Олексіївні, на земельну ділянку за адресою: смт. Семенівка,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ен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6, площею − 0,1500 га, (кадастровий номер земельної ділянки 5324555100:30:004:045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ліпаченку Петру Петровичу, на земельну ділянку за адресою: смт.Семенівка, вул. Б.Хмельницького, 7 – 0,1233 га, (кадастровий номер земельної ділянки 5324555100:30:004:0422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у Сергію Петровичу, земельну ділянку за адресою: смт. Семенівка, вул. Глібова, 2, площею − 0,1500 га, (кадастровий номер земельної ділянки 5324555100:30:004:041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енку Олексію Петровичу, земельну ділянку за адресою: смт. Семенівка, вул. Лисенка, 4, площею − 0,1500 га, (кадастровий номер земельної ділянки 5324555100:30:004:045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ужник Тамілі Олексіївні, земельну ділянку за адресою: смт. Семенівка,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ен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6, площею − 0,1500 га, (кадастровий номер земельної ділянки 5324555100:30:004:045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паченку Петру Петровичу, земельну ділянку за адресою: смт.Семенівка, вул. Б.Хмельницького, 7  площею - 0,1233 га, (кадастровий номер земельної ділянки 5324555100:30:004:0422);</w:t>
      </w:r>
    </w:p>
    <w:p>
      <w:pPr>
        <w:pStyle w:val="Normal"/>
        <w:tabs>
          <w:tab w:val="clear" w:pos="708"/>
          <w:tab w:val="left" w:pos="324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меж  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ьокалу Степану Михайловичу, на земельну ділянку в смт. Семенівка, площею – 1,8000 га, (кадастровий номер земельної ділянки 5324555100:30:001:036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аценко Лідії Миколаївні, на земельну ділянку в смт. Семенівка, площею – 1,9700 га, (кадастровий номер земельної ділянки 5324555100:30:008:016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Юрченко Анастасії Миколаївні, на земельну ділянку в смт. Семенівка, площею – 1,9800 га (кадастровий номер земельної ділянки 5324555100:30:001:0362)</w:t>
      </w:r>
    </w:p>
    <w:p>
      <w:pPr>
        <w:pStyle w:val="Normal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зюбі Катерині Олегівні,</w:t>
      </w:r>
      <w:r>
        <w:rPr>
          <w:sz w:val="28"/>
          <w:szCs w:val="28"/>
        </w:rPr>
        <w:t xml:space="preserve"> на земельну ділянку 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2,0</w:t>
      </w:r>
      <w:r>
        <w:rPr>
          <w:sz w:val="28"/>
          <w:szCs w:val="28"/>
          <w:lang w:val="uk-UA"/>
        </w:rPr>
        <w:t xml:space="preserve">00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(кадастровий номер земельної ділянки- 5324555100:30:004:0434);  </w:t>
      </w:r>
    </w:p>
    <w:p>
      <w:pPr>
        <w:pStyle w:val="Normal"/>
        <w:ind w:left="1418" w:hanging="42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зюбі Ірині Федорівні,</w:t>
      </w:r>
      <w:r>
        <w:rPr>
          <w:sz w:val="28"/>
          <w:szCs w:val="28"/>
        </w:rPr>
        <w:t xml:space="preserve"> на земельну ділянку 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- 1</w:t>
      </w:r>
      <w:r>
        <w:rPr>
          <w:sz w:val="28"/>
          <w:szCs w:val="28"/>
        </w:rPr>
        <w:t>,0</w:t>
      </w:r>
      <w:r>
        <w:rPr>
          <w:sz w:val="28"/>
          <w:szCs w:val="28"/>
          <w:lang w:val="uk-UA"/>
        </w:rPr>
        <w:t xml:space="preserve">00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(кадастровий номер земельної ділянки- 5324555100:30:001:0435)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земельні ділянки  сільськогосподарського призначення  для ведення особистого селянського господарства  громадянам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ьокалу Степану Михайловичу, земельну ділянку в смт. Семенівка, площею – 1,8000 га, (кадастровий номер земельної ділянки 5324555100:30:001:036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аценко Лідії Миколаївні, земельну ділянку в смт. Семенівка, площею – 1,9700 га, (кадастровий номер земельної ділянки 5324555100:30:008:016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Юрченко Анастасії Миколаївні, земельну ділянку в смт. Семенівка, площею – 1,9800 га (кадастровий номер земельної ділянки 5324555100:30:001:0362);</w:t>
      </w:r>
    </w:p>
    <w:p>
      <w:pPr>
        <w:pStyle w:val="Normal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Дзюбі Катерині Олегівні,</w:t>
      </w:r>
      <w:r>
        <w:rPr>
          <w:sz w:val="28"/>
          <w:szCs w:val="28"/>
        </w:rPr>
        <w:t xml:space="preserve"> земельну ділянку 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</w:t>
      </w:r>
      <w:r>
        <w:rPr>
          <w:sz w:val="28"/>
          <w:szCs w:val="28"/>
        </w:rPr>
        <w:t xml:space="preserve"> -  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,0</w:t>
      </w:r>
      <w:r>
        <w:rPr>
          <w:sz w:val="28"/>
          <w:szCs w:val="28"/>
          <w:lang w:val="uk-UA"/>
        </w:rPr>
        <w:t xml:space="preserve">00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(кадастровий номер земельної ділянки- 5324555100:30:004:0434);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зюбі Ірині Федорівні, земельну ділянку в  смт. Семенівка Семенівського району Полтавської області</w:t>
      </w:r>
      <w:r>
        <w:rPr>
          <w:sz w:val="28"/>
          <w:szCs w:val="28"/>
        </w:rPr>
        <w:t xml:space="preserve"> -  площею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</w:rPr>
        <w:t>,0</w:t>
      </w:r>
      <w:r>
        <w:rPr>
          <w:sz w:val="28"/>
          <w:szCs w:val="28"/>
          <w:lang w:val="uk-UA"/>
        </w:rPr>
        <w:t xml:space="preserve">00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(кадастровий номер земельної ділянки- 5324555100:30:001:0435</w:t>
      </w:r>
    </w:p>
    <w:p>
      <w:pPr>
        <w:pStyle w:val="Normal"/>
        <w:ind w:left="1418" w:hanging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 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91 ЗК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  Спеціалісту по земельних ресурсах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27:00Z</dcterms:created>
  <dc:creator>пользователь</dc:creator>
  <dc:description/>
  <cp:keywords/>
  <dc:language>en-US</dc:language>
  <cp:lastModifiedBy>пользователь</cp:lastModifiedBy>
  <cp:lastPrinted>2017-03-13T10:23:00Z</cp:lastPrinted>
  <dcterms:modified xsi:type="dcterms:W3CDTF">2017-03-13T08:23:00Z</dcterms:modified>
  <cp:revision>4</cp:revision>
  <dc:subject/>
  <dc:title/>
</cp:coreProperties>
</file>