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етального пла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ї земельної ділянки п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Матросова.39 в смт.Семені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регулювання містобудівної діяльності» та Порядку розроблення містобудівної документації, затвердженого наказом Мінрегіону від 16.11.2011 р. №290, враховуючи рішення Полтавської архітектурно-будівної ради, викладене у витязі з протоколу №18 засідання архітектурно-містобудівної ради при Управлінні  містобудування та архітектури  Полтавської облдержадміністрації від 27 грудня 2016 року щодо розгляду матеріалів: «Детальний план території земельної ділянки площею 0.0310 га з кадастровим номером 5324555100:306002:0183, яка знаходиться за адресою: смт.Семенівка по вул. Матросова,39а, для реконструкції нежитлового приміщення магазину «Гарячий хліб» в автогазозаправочний пункт (АГЗП)» (витяг додається) сесія селищної ради ВИРІШИЛА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альний план території земельної ділянки площею 0.0310 га з кадастровим номером 5324555100:306002:0183, яка знаходиться за адресою: смт.Семенівка по вул. Матросова,39а, для реконструкції нежитлового приміщення магазину «Гарячий хліб» в автогазозаправочний пункт (АГЗП)» затверди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готовленні генерального плану селища Семенівка врахувати і ув’язати з прилеглою територією всі матеріали: «Детальний план території земельної ділянки площею 0.0310 га з кадастровим номером 5324555100:306002:0183, яка знаходиться за адресою: смт.Семенівка по вул. Матросова,39а, для реконструкції нежитлового приміщення магазину «Гарячий хліб» в автогазозаправочний пункт (АГЗП)». Відповідальний – заступник селищного голови  Полупан С.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детального плану території забудови розмістити на офіційному сайті Семенівської селищної ради. Відповідальний – землевпорядник селищної ради Шквир Г.В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ю рішення про затвердження проекту та матеріали містобудівної документації в електронному вигляді подати до Управління містобудування і архітектури Полтавської облдержадміністрації для ведення містобудівного кадастр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 на заступника селищного голови Полупана С.М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42:00Z</dcterms:created>
  <dc:creator>USER001</dc:creator>
  <dc:description/>
  <cp:keywords/>
  <dc:language>en-US</dc:language>
  <cp:lastModifiedBy>USER001</cp:lastModifiedBy>
  <cp:lastPrinted>2017-03-10T11:44:00Z</cp:lastPrinted>
  <dcterms:modified xsi:type="dcterms:W3CDTF">2017-03-10T11:40:00Z</dcterms:modified>
  <cp:revision>5</cp:revision>
  <dc:subject/>
  <dc:title/>
</cp:coreProperties>
</file>