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цільовий фонд Семенівської селищної ради (ОТГ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8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агальні положення.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оложення про цільовий фонд Семенівської селищної ради (ОТГ) затверджується рішенням сесії Семенівської селищної ради відповідно до Закону України «Про місцеве самоврядування в Україні», Бюджетного кодексу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Порядок формування і використання коштів цільового фонду  Семенівської селищної ради (ОТГ) визначається цим Положення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Кошти цільового фонду є складовою частиною спеціального фонду Семенівського селищного бюджету (ОТГ) та фінансовою і матеріальною основою місцевого самоврядув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Кошти цільового фонду використовуються на проведення заходів щодо вирішення питань соціально-економічного розвитку територій, соціального захисту населення, становлення і розвитку місцевого самоврядування, участі органів місцевого самоврядування у розв’язанні питань загальнодержавного значення, проведення різних заходів, благоустрою населених пунктів тощ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5.Кошти цільового фонду Семенівської селищної ради (ОТГ) акумулюються на окремих рахунках в управлінні Державного казначейства України в Семенівському районі, які відкриваються на підставі рішення Семенівської селищної  ради «Про  затвердження   Положення  про  цільовий фонд  Семенівської селищної ради (ОТГ)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Формування цільового фонду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Цільовий фонд селищної ради формується за рахунок таких надходжен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благодійні внески - добровільні пожертвування юридичних та фізичних осіб, організацій, установ, підприємств усіх форм власності, безповоротна фінансова допомога, інша благодійна допомог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айових внесків при будівництві, реконструкції та капітальному ремонті об`єктів на території об`єднаної територіальної громад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інших надходження, не заборонені 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икористання коштів цільового фонду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Кошти цільового фонду використовуються на проведення заходів щодо вирішення питань соціально-економічного розвитку території, соціального захисту населення, становлення і розвитку місцевого  самоврядування, участі органів місцевого самоврядування у розв’язанні питань загальнодержавного значення, проведення заходів тощо, у тому числі за наступними напрямк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1.1.роботи, пов’язані з будівництвом, реконструкцією та капітальним ремонтом об’єктів, що належать до комунальної власності територіальної громади селища Семенівка (ОТГ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1.2.соціально-економічного розвитку об’єднаної територіальної гром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3.благоустрою населених пунктів об`єднаної територіальної гром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4.на придбання та модернізацію основних засобів підприємств, установ і організацій, що  фінансуються з селищного бюджет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5.розвиток житлово-комунального господарства селищ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1.6.проведення заходів, пов’язаних з відзначенням державних, професійних свят, пам’ятних дат, ювілеїв та пам’ятних дат підприємств, установ, організацій, окремих громадян (придбання пам’ятних адрес, грамот, вітальних листівок, квітів, подарунків, преміювання тощо), інших святкувань, у тому числі нагородження спеціалістів та фахівців народногосподарського комплексу та  бюджетної сфер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7.проведення культурно-мистецьких, фізкультурно-спортивних, оздоровчих заход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8. розробка цільових прогр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1.9. розробка і реалізація інвестиційних проектів та програ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икористані кошти цільового фонду протягом поточного року вилученню не підлягають і є джерелом фінансування наступного період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коштів цільового фонду селищної ради здійснюється за рішенням селищної ради на підставі єдиного кошторису доходів та видат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4. Порядок управління  коштами цільового фонду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та  контролю за  їх використанням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1. Розпорядником коштів цільового фонду є виконавчий комітет Семенівської селищної  ради, який використовує їх за призначенням згідно з цим Положенням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2. Облік коштів цільового фонду виконавчого комітету селищної  ради за доходами та видатками здійснюється відділом бухгалтерського обліку та звітності виконавчого комітету селищної ра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3. Головним розпорядником коштів цільового фонду є виконавчий комітет Семенівської селищної 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4.4. Контроль за цільовим та ефективним використанням коштів цільового фонду здійснюється постійною  комісією селищної ради з питань планування бюджету, фінансів та податків.</w:t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ЕЛИЩНИЙ ГОЛОВА                                                       Л.П.МИЛАШ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OpenSymbol;Arial Unicode MS"/>
      <w:lang w:val="uk-UA"/>
    </w:rPr>
  </w:style>
  <w:style w:type="character" w:styleId="WW8Num4z1">
    <w:name w:val="WW8Num4z1"/>
    <w:qFormat/>
    <w:rPr>
      <w:lang w:val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Заголово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4:47:00Z</dcterms:created>
  <dc:creator>INNA</dc:creator>
  <dc:description/>
  <cp:keywords/>
  <dc:language>en-US</dc:language>
  <cp:lastModifiedBy>Dimon</cp:lastModifiedBy>
  <dcterms:modified xsi:type="dcterms:W3CDTF">2018-02-05T12:16:00Z</dcterms:modified>
  <cp:revision>10</cp:revision>
  <dc:subject/>
  <dc:title/>
</cp:coreProperties>
</file>