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16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березня  2017 року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ередачу в оренд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ежитлового приміщення — готел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Незалежності (Леніна), 7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смт. Семенівка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“Про оренду державного та комунального майна”, Методики розрахунку орендної плати за оренду майна, що є спільною власністю об*єднаної територіальної громади Семенівської селищної ради та пропорції її розподілу на 2017 рік, беручи до уваги рекомендації постійних комісій селищної ради, керуючись Законом України “Про місцеве самоврядування в Україні”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ищна рада 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 Семенівському КП “Благоустрій”  частину нежитлового  приміщення — готелю по вул. Незалежності (Леніна), 73 в смт. Семенівка, загальною площею 47.6 кв. м., терміном до 31 грудня 2017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 Семенівському КП “Комунпобутсервіс»  частину нежитлового  приміщення — готелю по вул. Незалежності (Леніна), 73 в смт. Семенівка, загальною площею  54.6  кв. м., терміном до 31 грудня 2017 рок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— безкоштовно, відповідно до Методики розрахунку орендної плати за оренду майна, що є спільною власністю об*єднаної територіальної громади Семенівської селищної ради та пропорції її розподілу на 2017 рі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Милашевич Л.П. підписати договора  оренди із Семенівським КП “Благоустрій” та Семенівським КП «Комунпобутсервіс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и дозвіл комунальним підприємствам на здачу вільних приміщень в суборенд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 селищної ради з питань планування, бюджету і фінансів, житлово-комунального госпадарства та торгівельно-побутового обслуговування населення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20:00Z</dcterms:created>
  <dc:creator>USER001</dc:creator>
  <dc:description/>
  <cp:keywords/>
  <dc:language>en-US</dc:language>
  <cp:lastModifiedBy>USER001</cp:lastModifiedBy>
  <cp:lastPrinted>2017-03-10T14:37:00Z</cp:lastPrinted>
  <dcterms:modified xsi:type="dcterms:W3CDTF">2017-03-23T07:59:00Z</dcterms:modified>
  <cp:revision>5</cp:revision>
  <dc:subject/>
  <dc:title/>
</cp:coreProperties>
</file>