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3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  дозволу  на   виготовлення </w:t>
      </w:r>
    </w:p>
    <w:p>
      <w:pPr>
        <w:pStyle w:val="Normal"/>
        <w:ind w:right="4238" w:hanging="0"/>
        <w:jc w:val="both"/>
        <w:rPr/>
      </w:pPr>
      <w:r>
        <w:rPr>
          <w:b/>
          <w:sz w:val="28"/>
          <w:szCs w:val="28"/>
          <w:lang w:val="uk-UA"/>
        </w:rPr>
        <w:t>проекту землеустрою   щодо   відведення   земельної ділянки із земель промисловості в землі сільськогосподарськ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глянувши  клопотання  голови ФГ «Проскурня» в особі Проскурні Анатолія Миколайовича про надання дозволу на розробку проекту землеустрою щодо відведення земельної ділянки,   із земель промисловості в землі сільськогосподарського призначення, керуючись ст.ст. 12, 20 Земельного Кодексу України, ст.ст. 25, 50 Закону України  «Про землеустрій», ст. 26 Закону України   «Про місцеве самоврядування в Україні»,  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35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Г «Проскурня» на  розробку проекту землеустрою щодо відведення земельної ділянки по вул. Воїнів-інтернаціоналістів, 69А в смт. Семенівка, площею 0,9292 га. (кадастровий номер 5324555100:30:004:0077), із земель промисловості  в землі сільськогосподарського призначення, для ведення товарного сільськогосподарського виробництва (господарські будівлі та двор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35" w:right="42" w:hanging="360"/>
        <w:jc w:val="both"/>
        <w:rPr/>
      </w:pPr>
      <w:r>
        <w:rPr>
          <w:sz w:val="28"/>
          <w:szCs w:val="28"/>
        </w:rPr>
        <w:t xml:space="preserve">Виготовлений проект землеустрою </w:t>
      </w: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sz w:val="28"/>
          <w:szCs w:val="28"/>
        </w:rPr>
        <w:t>подати на  розгляд та затвердження сесії селищної ради.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3:00Z</dcterms:created>
  <dc:creator>User</dc:creator>
  <dc:description/>
  <cp:keywords/>
  <dc:language>en-US</dc:language>
  <cp:lastModifiedBy>Пользователь Windows</cp:lastModifiedBy>
  <cp:lastPrinted>2018-01-29T13:43:00Z</cp:lastPrinted>
  <dcterms:modified xsi:type="dcterms:W3CDTF">2018-01-30T13:20:00Z</dcterms:modified>
  <cp:revision>15</cp:revision>
  <dc:subject/>
  <dc:title> </dc:title>
</cp:coreProperties>
</file>