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317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ОГО РАЙОНУ ПОЛТАВСЬКОЇ ОБЛАСТІ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вадцять друга сесія першого скликан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4 вересня  2017 рок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затвердження та введ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в дію штатного розпису дошкі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вчального закладу «Малят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Враховуючи клопотання завідувача дошкільного навчального закладу «Малятко» Орел С.М., щодо внесення змін до штатного розпису, керуючись ст.  25, 26 Закону України «Про місцеве самоврядування в Україні», ст. 39 Закону України " Про дошкільну освіту»", п. 2 постанови Кабінету Міністрів України від 05.10.2009 року № 1122 «Питання штатного розпису дошкільних навчальних закладів» та відповідно до наказу МОН України від 04.11.2010 року № 1455 «Про затвердження типових штатних нормативів дошкільних навчальних закладів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 України від 06.02.2015 року № 104/52, зареєстрованого у Міністерстві юстиції України від 26 лютого 2015 року за № 224/26669 «Про затвердження Порядку комплектування інклюзивних груп у дошкільних навчальних закладах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, сесія Семенівської селищної ради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1. Затвердити та ввести в дію штатний розпис дошкільного навчального закладу «Малятко» з 01.09.2017 року  (Додаток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2. Відповідальність за виконання рішення покласти на завідувача дошкільного навчального закладу «Малятко» Орел.С.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ішення покласти на 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</w:t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ttachment">
    <w:name w:val="attachmen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7:00Z</dcterms:created>
  <dc:creator>Sem11</dc:creator>
  <dc:description/>
  <dc:language>en-US</dc:language>
  <cp:lastModifiedBy>Sel-3</cp:lastModifiedBy>
  <cp:lastPrinted>2017-09-22T11:14:00Z</cp:lastPrinted>
  <dcterms:modified xsi:type="dcterms:W3CDTF">2017-10-04T08:17:00Z</dcterms:modified>
  <cp:revision>2</cp:revision>
  <dc:subject/>
  <dc:title/>
</cp:coreProperties>
</file>