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095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П»ятнадцята  сесія селищної ради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03 березня  2017 року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</w:tblGrid>
      <w:tr>
        <w:trPr>
          <w:trHeight w:val="1931" w:hRule="atLeast"/>
        </w:trPr>
        <w:tc>
          <w:tcPr>
            <w:tcW w:w="4263" w:type="dxa"/>
            <w:tcBorders/>
          </w:tcPr>
          <w:p>
            <w:pPr>
              <w:pStyle w:val="Style16"/>
              <w:shd w:fill="FFFFFF" w:val="clear"/>
              <w:spacing w:before="0" w:after="58"/>
              <w:rPr>
                <w:bCs/>
                <w:color w:val="333333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333333"/>
                <w:sz w:val="28"/>
                <w:szCs w:val="28"/>
              </w:rPr>
              <w:t>Про затвердження тарифів на послуги водопостачання</w:t>
            </w:r>
            <w:r>
              <w:rPr>
                <w:rStyle w:val="StrongEmphasis"/>
                <w:b w:val="false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Style w:val="StrongEmphasis"/>
                <w:b w:val="false"/>
                <w:color w:val="333333"/>
                <w:sz w:val="28"/>
                <w:szCs w:val="28"/>
              </w:rPr>
              <w:t xml:space="preserve"> що надаються </w:t>
            </w:r>
            <w:r>
              <w:rPr>
                <w:rStyle w:val="StrongEmphasis"/>
                <w:b w:val="false"/>
                <w:color w:val="333333"/>
                <w:sz w:val="28"/>
                <w:szCs w:val="28"/>
                <w:lang w:val="ru-RU"/>
              </w:rPr>
              <w:t>КП «Комунпобутсервіс»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дпові</w:t>
      </w:r>
      <w:r>
        <w:rPr>
          <w:rFonts w:cs="Times New Roman" w:ascii="Times New Roman" w:hAnsi="Times New Roman"/>
          <w:sz w:val="28"/>
          <w:szCs w:val="28"/>
        </w:rPr>
        <w:t>Розглянувши звернення комунального підприємства «Комунпобутсервіс» щодо зміни тарифів на  послуги водопостачання та плановий розрахунок економічно обгрунтованих витрат, пов»язаних з наданням послуг на водопостачання  на 2017 рік , згідно  п. 22 ч. 1 ст. 26 Закону України «Про місцеве самоврядування в Україні»,   Закону України «Про благоустрій населених пунктів»,  керуючись «Порядком формування тарифів на централізоване водопостачання та водовідведення», затвердженого постановою Кабінету Міністрів України від 1 червня  2011 року №869 зі змінами ,  для стабілізації фінансового стану підприємств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ищна рада ВИРІШИЛА: 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на ввести в дію з 1-го числа місяця, наступного за місяцем оприлюднення даного рішення нові (скориговані) тарифи на послуги з водопостачання, що надаються Комунальним підприємством «Комунпобутсервіс»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для населення – 9,37 грн/м3 (без ПДВ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для бюджетних організацій  ( з рентабельністю 35%) – 15,82 грн/м3 (без ПДВ);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для інших споживачів ( рентабельністю 50%) – 17,58 грн/м3 (без ПД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ішення  8 сесії 6 скликання Семенівської селищної ради від 02.12.2011 року вважати таким що втратило чинність з моменту введення в дію тарифів, затверджених в п.1 даного рішенн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: заступника селищного голови  С.М. Полупан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Л.МИЛАШЕВИЧ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02:00Z</dcterms:created>
  <dc:creator>USER001</dc:creator>
  <dc:description/>
  <cp:keywords/>
  <dc:language>en-US</dc:language>
  <cp:lastModifiedBy>USER001</cp:lastModifiedBy>
  <cp:lastPrinted>2017-03-10T10:55:00Z</cp:lastPrinted>
  <dcterms:modified xsi:type="dcterms:W3CDTF">2017-03-10T11:53:00Z</dcterms:modified>
  <cp:revision>3</cp:revision>
  <dc:subject/>
  <dc:title/>
</cp:coreProperties>
</file>