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4 верес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та керуючись  ст.ст., 12, 40, 122, 123 Земельного кодексу України, ст.ст. 25,55 Закону України «Про землеустрій», ст. 26 Закону України 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  <w:t>- Єзерській Ользі Григорівні – жительці смт. Семенівка вул. Б.Хмельницького, 39 на земельну ділянку в смт. Семенівка по вул. Пушкіна, 99  орієнтовною площею  - 0,12 га;</w:t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  <w:t>- Джадану Григорію Івановичу  жителю смт. Семенівка, вул. В.Шульги, 6  у спільне сумісне користування (без визначення часток учасників спільного користування) з гр. Джаданом Іваном Івановичем жителем смт. Семенівка, вул. Шевченка, 30, кв 11, на земельну ділянку в смт. Семенівка по пров. Лікарняний,7  орієнтовною площею  - 0,15 га;</w:t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  <w:t>- Ракші Валерію Івановичу – жителю с. Матвіївка, вул. Чкалов, 24 на земельну ділянку в смт. Семенівка по вул. Л.Толстого, 25 орієнтовною площею  - 0,15 га;</w:t>
      </w:r>
    </w:p>
    <w:p>
      <w:pPr>
        <w:pStyle w:val="TextBodyIndent"/>
        <w:ind w:left="0" w:right="-170" w:firstLine="360"/>
        <w:rPr>
          <w:sz w:val="28"/>
          <w:szCs w:val="28"/>
        </w:rPr>
      </w:pPr>
      <w:r>
        <w:rPr>
          <w:sz w:val="28"/>
          <w:szCs w:val="28"/>
        </w:rPr>
        <w:t>- Дзюбі Юлії Іванівні - жительці смт. Семенівка вул. Шевченка, 33 на земельну ділянку в смт. Семенівка по вул. Шевченка, 33</w:t>
        <w:tab/>
        <w:t>, орієнтовною площею  - 0,12 га;</w:t>
      </w:r>
    </w:p>
    <w:p>
      <w:pPr>
        <w:pStyle w:val="TextBodyIndent"/>
        <w:ind w:left="0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Kolya</cp:lastModifiedBy>
  <cp:lastPrinted>2017-07-19T09:52:00Z</cp:lastPrinted>
  <dcterms:modified xsi:type="dcterms:W3CDTF">2017-09-26T06:08:00Z</dcterms:modified>
  <cp:revision>8</cp:revision>
  <dc:subject/>
  <dc:title/>
</cp:coreProperties>
</file>