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5450" cy="5638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серпня  2021  року</w:t>
        <w:tab/>
        <w:tab/>
        <w:tab/>
        <w:tab/>
        <w:t xml:space="preserve">                                № 4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внесення змін до  Комплексної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розвитку цивільного захисту, забезпеч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жежної безпеки та запобігання і реагування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дзвичайні ситуації (події) Семенівської селищ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територіальної громади на 2021-2025 ро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Для здійснення заходів, спрямованих на запобігання і ліквідацію наслідків надзвичайних ситуацій та надання термінової допомоги постраждалому населенню, керуючись нормами Бюджетного кодексу України, ст. 26 та ст.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  <w:t xml:space="preserve"> Кодексу цивільного захисту України та враховуючи висновки і рекомендації постійних комісій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лищна рад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 И Р І Ш И Л А 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нести зміни до Комплексної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звитку цивільного захисту, забезпечення пожежної безпеки та запобігання і реагування на надзвичайні ситуації (події) Семенівської селищної територіальної громади  на 2021-2025 роки (додаток 1)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нтроль за виконанням даного рішення покласти на постійну комісію селищної ради з питань  планування бюджету, фінансів, податків, майна та соціально-економічного розвитку (Книш В.Є.). </w:t>
      </w:r>
    </w:p>
    <w:p>
      <w:pPr>
        <w:pStyle w:val="Normal"/>
        <w:spacing w:lineRule="auto" w:line="240" w:before="0" w:after="0"/>
        <w:ind w:left="344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СЕЛИЩНИЙ ГОЛОВА                                  Людмила МИЛАШ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szCs w:val="28"/>
        </w:rPr>
        <w:t>кт розробл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вітності - головний бухгалтер                                      Ю.В. КОЛОТУХ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з питань план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, фінансів, податків, майна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16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161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>
          <w:rFonts w:ascii="Times New Roman" w:hAnsi="Times New Roman" w:cs="Times New Roman"/>
          <w:color w:val="2D161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D1614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57:00Z</dcterms:created>
  <dc:creator>user</dc:creator>
  <dc:description/>
  <cp:keywords/>
  <dc:language>en-US</dc:language>
  <cp:lastModifiedBy>User</cp:lastModifiedBy>
  <cp:lastPrinted>2021-09-01T16:35:00Z</cp:lastPrinted>
  <dcterms:modified xsi:type="dcterms:W3CDTF">2021-09-01T13:36:00Z</dcterms:modified>
  <cp:revision>9</cp:revision>
  <dc:subject/>
  <dc:title/>
</cp:coreProperties>
</file>