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3 лютого 2021 року</w:t>
        <w:tab/>
        <w:tab/>
        <w:t xml:space="preserve">                       </w:t>
        <w:tab/>
        <w:t xml:space="preserve">                  № 18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затвердження плану заход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оведення огляду-конкур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няні передзво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10" w:before="135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2 Закону України «Про місцеве самоврядування в Україні», з метою організації підготовки та проведення огляду-конкурсу художньої самодіяльності колективів закладів культури Семенівської селищної територіальної громади «Весняні передзвони», виконавчий комітет селищної рад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Затвердити  План  заходів з проведення огляду-конкурсу </w:t>
      </w:r>
      <w:r>
        <w:rPr>
          <w:rFonts w:cs="Times New Roman"/>
          <w:color w:val="000000"/>
          <w:sz w:val="28"/>
          <w:szCs w:val="28"/>
        </w:rPr>
        <w:t xml:space="preserve">художньої самодіяльності  колективів закладів культури Семенівської селищної територіальної громади </w:t>
      </w:r>
      <w:r>
        <w:rPr>
          <w:sz w:val="28"/>
          <w:szCs w:val="28"/>
        </w:rPr>
        <w:t>«Весняні передзвони» (додаток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рилюднити дане рішення на офіційному веб-сайті Семенівської селищної ради. 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залишаю за собою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1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до рішення виконавчого комітету Семенівської  селищної ради від 23 лютого 2021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 проведення огляду-конкурсу</w:t>
      </w:r>
      <w:r>
        <w:rPr>
          <w:rFonts w:cs="Times New Roman"/>
          <w:color w:val="000000"/>
          <w:sz w:val="28"/>
          <w:szCs w:val="28"/>
        </w:rPr>
        <w:t xml:space="preserve"> художньої самодіяльності  колективів закладів культури Семенівської селищної територіальної громади «Весняні передзво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ец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затвердження Положення про огляд-конку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2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дозвіл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годження складу жур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2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дозвіл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силка Положення  учасникам конкурс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3.02.202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дозвіл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ча заявок для участі у конкурсі; формування переліку учасн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Учасники конкурсу, відділ культури та дозвіл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огляду-конкурс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дозвіл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легування учасника до участі у  регіональному огляді-конкурсі у м.Полт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ідділ культури та дозвілля </w:t>
            </w:r>
          </w:p>
        </w:tc>
      </w:tr>
    </w:tbl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11:00Z</dcterms:created>
  <dc:creator>Inna</dc:creator>
  <dc:description/>
  <cp:keywords/>
  <dc:language>en-US</dc:language>
  <cp:lastModifiedBy>User</cp:lastModifiedBy>
  <cp:lastPrinted>2018-05-03T15:07:00Z</cp:lastPrinted>
  <dcterms:modified xsi:type="dcterms:W3CDTF">2001-12-31T22:43:00Z</dcterms:modified>
  <cp:revision>7</cp:revision>
  <dc:subject/>
  <dc:title> </dc:title>
</cp:coreProperties>
</file>