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hi-IN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ерелі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рухомого комунального ма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ої об’єднаної  територіаль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станом на 1 січня 2018 року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 метою забезпечення підвищення ефективності використання комунального майна, на виконання п. 4 ст. 7 Закону України «Про оренду державного та комунального майна», керуючись ст. ст. 25, 26, 60 Закону України «Про місцеве самоврядування в Україні», беручи до уваги рішення третьої сесії Семенівської селищної ради першого скликання від 25.01.2016 року «Про затвердження передавального акту», Семенівська селищна рада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hd w:fill="FDFE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ерелік нерухомого комунального майна об’єднаної територіальної громади в особі виконавчого комітету  Семенівської селищної ради станом на 01.01.2018 року: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Адмінбудівля та гаражі селищної ради по вул. Леніна, 44а                         (вул. Незалежності)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та гаражі по вул. Чапаєва, 15 (Воїнів Інтернаціоналістів) в            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котельні по вул. Шевченка, 146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дитсадка «Малятко» по вул. Шевченка, 40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дитсадка «Веселка» по вул. Гагаріна, 1/5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(ФАП) по вул. Гомонової, 30 в с. Тарас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ежитлова будівля по вул. Шевченка, 26/67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ежитлова будівля (готель) по вул. Леніна, 73 (вул. Незалежності)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ежитлова будівля (спортивна школа) по вул. Жовтнева, 11                         (вул. Миру)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ежитлова будівля (будинок для одиноких людей похилого віку) по вул. Щорса,12 (вул. Добівська)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ежитлові будівлі  по вул. Матросова, 115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вартира по вул. Уточкіна, будинок № 6, квартира № 4 в                             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Адмінбудівля бувшої Вереміївської сільської ради по вул. Жовтнева, 100 А (вул. Центральна) в с. Веремії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ДНЗ «Дзвіночок» та теплогенераторна по вул. Селекціонерів, 1А  в с. Веремії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ФАП по вул. Жовтнева, 115 (вул. Центральна) в с. Веремії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Квартира по вул. Жовтнева, 115 А (вул. Центральна) в с. Веремії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сільського будинку культури по вул. Жовтнева, 118                          (вул. Центральна) в с. Веремії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бувшої Вереміївської ЗОШ 1-2 ступенів по вул. Центральна, 44 в с. Веремії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Семенівського НВК № 1 ім. М.М. Хорунжого по                                вул. Шевченка, 15 в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Семенівського НВК № 2 по вул. Поповича, 17 в                                смт. Семенівка.</w:t>
      </w:r>
    </w:p>
    <w:p>
      <w:pPr>
        <w:pStyle w:val="Style17"/>
        <w:numPr>
          <w:ilvl w:val="0"/>
          <w:numId w:val="2"/>
        </w:numPr>
        <w:shd w:fill="FDFEFF" w:val="clear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Будівля кінотеатру по вул. Незалежності, 38/1 в смт. Семенівк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 виконанням даного рішення покласти н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комісії –  Т.М. Клочко)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Л.П.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  <w:lang w:val="uk-UA" w:eastAsia="ru-RU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  <w:b w:val="false"/>
        <w:szCs w:val="28"/>
        <w:color w:val="333333"/>
        <w:lang w:val="uk-UA" w:eastAsia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8"/>
      <w:szCs w:val="28"/>
      <w:lang w:val="uk-UA"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333333"/>
      <w:sz w:val="28"/>
      <w:szCs w:val="28"/>
      <w:lang w:val="uk-UA" w:eastAsia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55:00Z</dcterms:created>
  <dc:creator>INNA</dc:creator>
  <dc:description/>
  <cp:keywords/>
  <dc:language>en-US</dc:language>
  <cp:lastModifiedBy>Tanya</cp:lastModifiedBy>
  <dcterms:modified xsi:type="dcterms:W3CDTF">2018-01-30T12:51:00Z</dcterms:modified>
  <cp:revision>7</cp:revision>
  <dc:subject/>
  <dc:title/>
</cp:coreProperties>
</file>