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677" w:leader="none"/>
          <w:tab w:val="left" w:pos="8145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left" w:pos="814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6350</wp:posOffset>
            </wp:positionV>
            <wp:extent cx="540385" cy="737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4677" w:leader="none"/>
          <w:tab w:val="left" w:pos="814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left" w:pos="8145" w:leader="none"/>
        </w:tabs>
        <w:rPr>
          <w:sz w:val="28"/>
          <w:szCs w:val="28"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 ПОЛТАВСЬКОІ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ять перша (позачергова) сесія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шого 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29 серпня  2017 ро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прийняття у комунальну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асність Семенівської селищн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ди Семенівського НВК №1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м. М.М. Хорунж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и», Законом України «Про добровільне об’єднання територіальних громад», відповідно до рішення одинадцятої сесії селищної ради першого скликання від 23.11.2016 року “Про прийняття бюджетних установ у комунальну власність Семенівської селищної ради  об*єднаної  територіальної громади”, враховуючи рекомендації постійної комісії селищної ради з питань планування, бюджету і фінансів, житлово-комунального господарства та торгівельно-побутового обслуговування населення, </w:t>
      </w:r>
      <w:r>
        <w:rPr>
          <w:b/>
          <w:bCs/>
          <w:sz w:val="28"/>
          <w:szCs w:val="28"/>
        </w:rPr>
        <w:t>селищна рада ВИРІШИЛА:</w:t>
      </w:r>
    </w:p>
    <w:p>
      <w:pPr>
        <w:pStyle w:val="Normal"/>
        <w:numPr>
          <w:ilvl w:val="2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няти Семенівський навчально-виховний комплекс №1 ім. М.М. Хорунжого Семенівської районної ради Полтавської області з 01 вересня 2017 року із спільної власності територіальних громад сіл, селища Семенівського району у комунальну власність Семенівської об’єднаної територіальної громади </w:t>
      </w:r>
      <w:bookmarkStart w:id="0" w:name="_GoBack"/>
      <w:r>
        <w:rPr>
          <w:sz w:val="28"/>
          <w:szCs w:val="28"/>
        </w:rPr>
        <w:t>в особі Семенівської селищної ради.</w:t>
      </w:r>
      <w:bookmarkEnd w:id="0"/>
    </w:p>
    <w:p>
      <w:pPr>
        <w:pStyle w:val="Normal"/>
        <w:numPr>
          <w:ilvl w:val="2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акт приймання-передачі майнового комплексу Семенівського навчально-виховного комплексу №1 ім. М.М. Хорунжого Семенівської районної ради Полтавської області, розташованого за адресою: Полтавська обл., Семенівський р-н, селище Семенівка, вул. Шевченка, 15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Контроль за виконанням рішення покласти на постійну комісію селищної ради з питань планування, бюджету і фінансів, житлово-комунального господарства та торгівельно-побутового обслуговування населення.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/>
        </w:rPr>
        <w:t xml:space="preserve">СЕЛИЩНИЙ ГОЛОВА                                    Л.П.МИЛАШЕВИЧ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6:02:00Z</dcterms:created>
  <dc:creator>Інна Жарікова</dc:creator>
  <dc:description/>
  <cp:keywords/>
  <dc:language>en-US</dc:language>
  <cp:lastModifiedBy>Sel-3</cp:lastModifiedBy>
  <cp:lastPrinted>2017-09-19T14:45:00Z</cp:lastPrinted>
  <dcterms:modified xsi:type="dcterms:W3CDTF">2017-09-19T11:52:00Z</dcterms:modified>
  <cp:revision>3</cp:revision>
  <dc:subject/>
  <dc:title/>
</cp:coreProperties>
</file>