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4490</wp:posOffset>
            </wp:positionH>
            <wp:positionV relativeFrom="paragraph">
              <wp:posOffset>-114300</wp:posOffset>
            </wp:positionV>
            <wp:extent cx="448310" cy="618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 шоста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травня 2019 року</w:t>
        <w:tab/>
        <w:tab/>
        <w:tab/>
        <w:tab/>
        <w:tab/>
        <w:tab/>
        <w:tab/>
        <w:t xml:space="preserve">         смт. 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right="453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дії договору оренди земельної ділянки із земель сільськогосподарського призначення за межами смт. Семенівка на території Семенівської селищної ради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громадянина Пироженка Олександра Миколайовича про припинення дії договору оренди земельної ділянки із земель сільськогосподарського призначення площею 24,00 га, з кадастровим номером 5324555100:00:001:0028 від 30.08.2016, у зв’язку з виготовленням проектів відведення земельних ділянок у власність для ведення особистого селянського господарства учасникам бойових дій за рахунок земельної ділянки з кадастровим номером 5324555100:00:001:0028, та необхідністю видалення земельної ділянки з кадастровим номером 5324555100:00:001:0028 з Державного земельного кадастру, на підставі ст. 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31 Закону України «Про оренду землі», ст. 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дію договору оренди земельної ділянки із земель сільськогосподарського призначення для сінокосіння і випасання худоби        (код КВЦПЗ – 01.01.08), площею 24,00 га з кадастровим номером: 5324555100:00:001:0028, за межами смт. Семенівка на території Семенівської селищної ради Семенівського району Полтавської області, від 30.08.2016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(громадянину Пироженку Олександру Миколайовичу) після повної сплати орендної плати за землю укласти з орендодавцем додаткову угоду про припинення договору оренди землі від 30.06.2016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лищної ради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51:00Z</dcterms:created>
  <dc:creator>пользователь</dc:creator>
  <dc:description/>
  <cp:keywords/>
  <dc:language>en-US</dc:language>
  <cp:lastModifiedBy>Kolya</cp:lastModifiedBy>
  <cp:lastPrinted>2019-06-04T10:21:00Z</cp:lastPrinted>
  <dcterms:modified xsi:type="dcterms:W3CDTF">2019-06-04T07:22:00Z</dcterms:modified>
  <cp:revision>8</cp:revision>
  <dc:subject/>
  <dc:title/>
</cp:coreProperties>
</file>