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457835" cy="66802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Сорок п’ята  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5  квітня  2019  року</w:t>
        <w:tab/>
        <w:tab/>
        <w:tab/>
        <w:tab/>
        <w:tab/>
        <w:tab/>
        <w:t xml:space="preserve">   </w:t>
      </w: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 xml:space="preserve"> смт.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ind w:right="425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розробку проекту землеустрою щодо відведення у власність земельної ділянки для ведення товарного сільськогосподарського виробництв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омадянина Усенка Леоніда Миколайовича про надання дозволу на розробку проекту землеустрою щодо відведення земельної ділянки сільськогосподарського призначення у власність для ведення товарного сільськогосподарського виробництва, відповідно до рішення Семенівського районного суду Полтавської області від 13 травня 2017 року, справа №547/305/17, керуючись ст. ст. 12, 118, 122 Земельного кодексу України,                 ст.ст. 26, 59 Закону України «Про місцеве самоврядування в Україні», ст. 25, 50 Закону України «Про землеустрій»,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Надати дозвіл Усенку Леоніду Миколайовичу на розробку проекту землеустрою щодо відведення у власність для ведення товарного сільськогосподарського виробництва у розмірі земельної частки (паю)  земельної ділянки площею 2,46 умовних кадастрових гектара за рахунок земельної ділянки сільськогосподарського призначення із земель запасу Семенівської селищної ради площею 4,3193 га </w:t>
      </w:r>
      <w:r>
        <w:rPr>
          <w:bCs/>
          <w:color w:val="000000"/>
          <w:sz w:val="28"/>
          <w:szCs w:val="28"/>
          <w:lang w:val="uk-UA"/>
        </w:rPr>
        <w:t xml:space="preserve">з кадастровим номером: </w:t>
      </w:r>
      <w:r>
        <w:rPr>
          <w:bCs/>
          <w:color w:val="000000"/>
          <w:sz w:val="28"/>
          <w:szCs w:val="28"/>
        </w:rPr>
        <w:t>5324581200:00:001:1203</w:t>
      </w:r>
      <w:r>
        <w:rPr>
          <w:bCs/>
          <w:color w:val="000000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иготовлений проект землеустрою подати на розгляд та затвердження сесії селищн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Контроль за виконанням даного рі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 (В. Д. Синенко)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</w:t>
        <w:tab/>
        <w:tab/>
        <w:tab/>
        <w:tab/>
        <w:tab/>
        <w:t xml:space="preserve">         Л.П. МИЛАШЕВИЧ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4:09:00Z</dcterms:created>
  <dc:creator>пользователь</dc:creator>
  <dc:description/>
  <cp:keywords/>
  <dc:language>en-US</dc:language>
  <cp:lastModifiedBy>Kolya</cp:lastModifiedBy>
  <cp:lastPrinted>2018-11-21T15:48:00Z</cp:lastPrinted>
  <dcterms:modified xsi:type="dcterms:W3CDTF">2019-04-11T07:01:00Z</dcterms:modified>
  <cp:revision>9</cp:revision>
  <dc:subject/>
  <dc:title/>
</cp:coreProperties>
</file>