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color w:val="000000"/>
          <w:sz w:val="28"/>
          <w:szCs w:val="28"/>
        </w:rPr>
        <w:t xml:space="preserve">До виконавчого комітету               </w:t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нівської  селищної ради </w:t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 квітня 2021 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опалювального сезону 2020-2021 року у закладах  культури Семенівськ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Відділу культури та дозвілля нараховується 3 підвідомчі заклади (дитяча мистецька школа, центральна бібліотека, краєзнавчий музей), 26 сільських клубів та будинків культури, 24 сільські бібліотеки. З них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палюються газом – 6,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вердим паливом – 4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і заклади культури у повній мірі забезпечені енергоносіями відповідно до встановлених лімітів та профінансовані у відповідності до потреби. На оплату електроенергії використано 88,2 тис.грн (355,9 тис грн.), газопостачання  37,0 (89,5 тис грн.), на придбання дров 12,0 тис.грн (132,0 тис грн.). Заборгованість відсут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ди обліку електричної енергії та газопостачання пройшли планову повірку та перепломбування, але кошти за цю послугу в сумі 20 тис.грн будуть проплачені у серпні 202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рік заплановано переобладнання системи опалення дитячої мистецької школи, Семенівською селищною радою виділено кошти в сумі 17,2 тис. грн на виготовлення проекту, наразі проект замовл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ує вирішення питання подальшого функціонування краєзнавчого музею, який є єдиним закладом культури, що не опалюється та не забезпечене електропостачанням. Відділ культури та дозвілля звертатиметься до сесії селищної ради з проханням про виділення коштів на відновлення електропостачання та водопостач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ідсумками проведення опалювального сезону 2020-2021 року у закладах культури громади буде проведено аналіз стану систем опалення, визначення потреб у забезпеченні енергоносіями та розробка заходів з підготовки до опалювального сезону 2021-2022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Інна КАЛЕНДАР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4:00Z</dcterms:created>
  <dc:creator>Inna</dc:creator>
  <dc:description/>
  <cp:keywords/>
  <dc:language>en-US</dc:language>
  <cp:lastModifiedBy>Admin</cp:lastModifiedBy>
  <cp:lastPrinted>2021-04-26T15:35:00Z</cp:lastPrinted>
  <dcterms:modified xsi:type="dcterms:W3CDTF">2021-04-27T05:36:00Z</dcterms:modified>
  <cp:revision>6</cp:revision>
  <dc:subject/>
  <dc:title> </dc:title>
</cp:coreProperties>
</file>