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268605</wp:posOffset>
            </wp:positionV>
            <wp:extent cx="485775" cy="6381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 липня </w:t>
      </w:r>
      <w:r>
        <w:rPr>
          <w:sz w:val="28"/>
          <w:szCs w:val="28"/>
        </w:rPr>
        <w:t>2019  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 40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, для будівництва та обслуговування житлового будинку, господарських будівель та споруд  у користування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дновол Олені Вікторівні, жительці смт. Семенівка вул. Шевченка, 137 кв. 9  – на земельну ділянку комунальної власності в                 смт. Семенівка, вул. Спортивна, 19 - орієнтовною площею 0,08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ривцовій Юлії Юріївні, жительці м. Суми с. Верхнє Піщане вул. Ювілейна, 93 – на земельну ділянку комунальної власності в                 с. Карпиха, вул. Вишнева, 50 -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енко Наталії Володимирівні, жительці смт. Семенівка вул. Лугова, 50  – на земельну ділянку комунальної власності в                 смт. Семенівка, вул. Лугова, 50 - орієнтовною площею 0,08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опній Наталії Григорівні, жительці смт. Семенівка вул. Шевченка, 39а, кв. 3  – на земельну ділянку комунальної власності в                 смт. Семенівка, вул. Українська, 26 - орієнтовною площею 0,15 га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какун Людмилі Михайлівні, жительці м. Кременчук, квартал 278 буд. 14 кв. 12 та Мойсі Ларисі Михайлівні, жительці с. Вереміївка вул. Центральна, 17 у спільне користування згідно права власності на нерухоме майно (житловий будинок), який перебуває у спільній частковій власності Скакун Людмили Михайлівни та Мойси Лариси Михайлівни – на земельну ділянку комунальної власності в с. Вереміївка вул. Центральна, 17 орієнтовною площею 0,25 га без виділення часток в натурі на місцев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  А.В. Бардал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Zem</cp:lastModifiedBy>
  <cp:lastPrinted>2019-06-10T13:13:00Z</cp:lastPrinted>
  <dcterms:modified xsi:type="dcterms:W3CDTF">2019-07-15T06:25:00Z</dcterms:modified>
  <cp:revision>70</cp:revision>
  <dc:subject/>
  <dc:title/>
</cp:coreProperties>
</file>