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91440</wp:posOffset>
            </wp:positionV>
            <wp:extent cx="547370" cy="74295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ІВСЬКА СЕЛИЩНА РАД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ЕМЕНІВСЬКОГО РАЙОНУ ПОЛТАВСЬКОЇ ОБЛАСТІ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отирнадцята  сесія селищної ради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ого скликання </w:t>
      </w:r>
    </w:p>
    <w:p>
      <w:pPr>
        <w:pStyle w:val="Normal"/>
        <w:spacing w:lineRule="atLeast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0 січня  2017 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граничні суми витрат 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дбання легкових автомобілів, меблів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шого обладнання та устаткування, комп’ютерів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дбання і утримання мобільних телефонів органа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цевого самоврядування, а також установами та організаціями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кі утримуються за рахунок селищного бюджету на 2017 рі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 ст. 40, ч. 1 статті 52 Закону України «Про місцеве  самоврядування в Україні», постановою Кабінету Міністрів України від 4 лютого 2016 року № 102 «Про внесення змін до постанови Кабінету  Міністрів України від 4 квітня  2001 року № 332»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а рада ВИРІШИЛА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граничні суми витрат на придбання легкових автомобілів, меблів,іншого обладнання та устаткування, комп’ютерів, придбання і утримання мобільних телефонів органами місцевого самоврядування, а також установами та організаціями,які утримуються за рахунок селищного бюджету  на 2017 рік (додається)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селищної ради з питань планування бюджету та фінансів, житлово-комунального господарства та торгівельно-побутового обслуговування населення ( голова комісії О.М.Качан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Л.П.МИЛАШЕВИЧ</w:t>
      </w:r>
    </w:p>
    <w:p>
      <w:pPr>
        <w:pStyle w:val="Style15"/>
        <w:tabs>
          <w:tab w:val="clear" w:pos="708"/>
          <w:tab w:val="left" w:pos="5745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до рішення 14 сесії селищної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ади 1 скликання від 20.01.2017 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аничні суми витрат 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придбання легкових автомобілів, меблів,іншого обладнання та устаткування, комп’ютерів, придбання і утримання мобільних телефонів органами місцевого самоврядування, а також установами та організаціями,які утримуються за рахунок селищного бюджету  на 2017 рі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ма, гривень за одиницю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гкові автомобілі для керівників органів місцевого  самоврядування, бюджетних установ і організаці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0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більний телефон: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ння (на місяць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сональний комп’ютер (системний блок, монітор, клавіатура, маніпулятор «миша»), ноутбу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лект меблів для службового кабінету керівника органу місцевого самоврядування , бюджетної установи та організації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0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блі для обладнання робочих місць працівників: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іл письмов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сло офісн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ілец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фа для одяг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фа для папері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йф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іл для комп’юте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ле- і радіоапаратура, відеотехніка для службових кабінеті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30" w:leader="none"/>
          <w:tab w:val="left" w:pos="541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бухгалтер</w:t>
        <w:tab/>
        <w:t>________________</w:t>
        <w:tab/>
        <w:t>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5:11:00Z</dcterms:created>
  <dc:creator>INNA</dc:creator>
  <dc:description/>
  <cp:keywords/>
  <dc:language>en-US</dc:language>
  <cp:lastModifiedBy>INNA</cp:lastModifiedBy>
  <dcterms:modified xsi:type="dcterms:W3CDTF">2017-01-17T09:58:00Z</dcterms:modified>
  <cp:revision>3</cp:revision>
  <dc:subject/>
  <dc:title/>
</cp:coreProperties>
</file>