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руг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березня 2018 року</w:t>
        <w:tab/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 проекту   землеустрою щодо відведення   земельної ділянки у власність для ведення особистого селянськ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 у власність для ведення особистого селянського господарства, згідно  ст. 12, 121, 122, 125, 126, 186  Земельного кодексу України, ст. 26 Закону України  “Про  місцеве  самоврядування  в  Україні”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Затвердити  проекти  землеустрою щодо відведення земельних ділянки у власність із земель  сільськогосподарського призначення  комунальної власності із цільовим призначенням, для ведення особистого селянського господарства громадянам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ожко Василю Івановичу на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. Бурімка по вул. Миру,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0,9383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87203:03:001:0176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ях Інні Петрівні на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. Бурімка по вул. Дружби,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0,5217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87203:03:001:0177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ременко Яні Валеріївні на земельну ділянку в смт. Семенівка по вул. Богдана Хмельницько,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1,2689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>. та кадастровим номером – 5324555100:30:004:0489;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безоплатно у власність земельні ділянки із земель  запасу Семенівської селищної ради, сільськогосподарського призначення, для ведення особистого селянського господарства, громадянам: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ожко Василю Івановичу 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. Бурімка по вул. Миру,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0,9383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(рілля) та кадастровим номером - 5324587203:03:001:0176; 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ях Інні Петрівні 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. Бурімка по вул. Дружби,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0,5217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(рілля) та кадастровим номером - 5324587203:03:001:0177;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  <w:lang w:val="uk-UA"/>
        </w:rPr>
        <w:t>- Яременко Яні Валеріївні земельну ділянку в смт. Семенівка по вул. Богдана Хмельницько,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1,2689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>. та кадастровим номером – 5324555100:30:004:0489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Громадянам в установленому  законом порядку  посвідчити  право   власності на земельну ділянку та виконувати  обов’язки власників земельних ділянок згідно ст.91 ЗК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        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30:00Z</dcterms:created>
  <dc:creator>пользователь</dc:creator>
  <dc:description/>
  <cp:keywords/>
  <dc:language>en-US</dc:language>
  <cp:lastModifiedBy>Kolya</cp:lastModifiedBy>
  <cp:lastPrinted>2018-01-29T13:27:00Z</cp:lastPrinted>
  <dcterms:modified xsi:type="dcterms:W3CDTF">2018-03-05T13:29:00Z</dcterms:modified>
  <cp:revision>6</cp:revision>
  <dc:subject/>
  <dc:title/>
</cp:coreProperties>
</file>