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8" w:leader="none"/>
          <w:tab w:val="left" w:pos="840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'ята сесія восьмого скликання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 листопада 2021  року</w:t>
        <w:tab/>
        <w:tab/>
        <w:tab/>
        <w:t xml:space="preserve">                                </w:t>
        <w:tab/>
        <w:tab/>
        <w:tab/>
        <w:t>№ 559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right="493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та передачу земельних ділянок у власність  громадян 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и громад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та передачу земельних ділянок у власність, 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Семенівської селищної ради (в смт Семенівка, в с. Тарасівка) таким громадянам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сову Сергію Олександровичу, жителю смт Семенівка Кременчуцького району Полтавської області – на земельну ділянку, розташовану по вул. Сонячна, 79а в смт Семенівка Кременчуцького району Полтавської області, площею 0,0817 га з кадастровим номером 5324555100:30:001:0475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ирі Анатолію Володимировичу, жителю смт Семенівка Кременчуцького району Полтавської області – на земельну ділянку, розташовану по вул. Семенченка, 22 в смт Семенівка Кременчуцького району Полтавської області, площею 0,1425 га з кадастровим номером 5324555100:30:001:0480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Холоду Олексію Володимировичу, жителю смт Семенівка Кременчуцького району Полтавської області – на земельну ділянку, розташовану по вул. Пушкіна, 68 в смт Семенівка Кременчуцького району Полтавської області, площею 0,1129 га з кадастровим номером 5324555100:30:006:0219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валенку Сергію Олександровичу, жителю с. Єгорівка Кременчуцького району Полтавської області – на земельну ділянку, розташовану по вул. Єдності, 8 в смт Семенівка Кременчуцького району Полтавської області, площею 0,0890 га з кадастровим номером 5324555100:30:001:0438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ісяченку Олександру Вікторовичу, жителю с. Малинівка Кременчуцького району Полтавської області – на земельну ділянку, розташовану по вул. Малинівська, 10 в с. Тарасівка Кременчуцького району Полтавської області, площею 0,2500 га з кадастровим номером 5324555101:01:001:0097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іхно Вірі Дмитрівні, жительці смт Семенівка Кременчуцького району Полтавської області – на земельну ділянку, розташовану по вул. Спортивна, 105 в смт Семенівка Кременчуцького району Полтавської області, площею 0,0700 га з кадастровим номером 5324555100:30:004:0586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асеці Світлані Миколаївні, жительці смт Семенівка Кременчуцького району Полтавської області – на земельну ділянку, розташовану по                       вул. Матросова, 118 в смт Семенівка Кременчуцького району Полтавської області, площею 0,1500 га з кадастровим номером 5324555100:30:003:0235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рж Аліні Миколаївні, жительці с. Оболонь Кременчуцького району Полтавської області, та Корж Людмилі Іванівні, жительці смт Семенівка Кременчуцького району Полтавської області – на земельну ділянку, розташовану по туп. Воїнів-інтернаціоналістів, 11 в смт Семенівка Кременчуцького району Полтавської області, площею 0,0890 га з кадастровим номером 5324555100:30:001:0482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лосі Ігорю Сергійовичу, жителю смт Семенівка Кременчуцького району Полтавської області, та Блосі Людмилі Олексіївні, жительці                       смт Семенівка Кременчуцького району Полтавської області – на земельну ділянку, розташовану по вул. Добівська, 34 в смт Семенівка Кременчуцького району Полтавської області, площею 0,1400 га з кадастровим номером 5324555100:30:002:0199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дорожній Юлії Іванівні, жительці смт Семенівка Кременчуцького району Полтавської області, та Черевку Олександру Миколайовичу, жителю     с. Пузирі Кременчуцького району Полтавської області – на земельну ділянку, розташовану по вул. Горького, 43 в смт Семенівка Кременчуцького району Полтавської області, площею 0,1334 га з кадастровим номером 5324555100:30:006:0252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гівському Роману Сергійовичу, жителю смт Семенівка Кременчуцького району Полтавської області – на земельну ділянку, розташовану по вул. Спортивна, 51 в смт Семенівка Кременчуцького району Полтавської області, площею 0,0700 га з кадастровим номером 5324555100:30:004:0587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Мазуру Сергію </w:t>
        <w:tab/>
        <w:t>Ферденандовичу, жителю смт Семенівка Кременчуцького району Полтавської області – на земельну ділянку, розташовану по вул. Лесі Українки, 52 в смт Семенівка Кременчуцького району Полтавської області, площею 0,1500 га з кадастровим номером 5324555100:30:008:0170;</w:t>
      </w:r>
    </w:p>
    <w:p>
      <w:pPr>
        <w:pStyle w:val="Normal"/>
        <w:tabs>
          <w:tab w:val="clear" w:pos="708"/>
          <w:tab w:val="left" w:pos="1134" w:leader="none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 Передати у власність земельні ділянки комунальної власності, розташовані на території Семенівської селищної ради (в смт Семенівка, в с. Тарасівка), для будівництва та обслуговування житлового будинку, господарських будівель та споруд таким громадянам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сову Сергію Олександровичу, жителю смт Семенівка Кременчуцького району Полтавської області –  земельну ділянку, розташовану по вул. Сонячна, 79а в смт Семенівка Кременчуцького району Полтавської області, площею 0,0817 га з кадастровим номером 5324555100:30:001:0475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ирі Анатолію Володимировичу, жителю смт Семенівка Кременчуцького району Полтавської області –  земельну ділянку, розташовану по вул. Семенченка, 22 в смт Семенівка Кременчуцького району Полтавської області, площею 0,1425 га з кадастровим номером 5324555100:30:001:0480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Холоду Олексію Володимировичу, жителю смт Семенівка Кременчуцького району Полтавської області –  земельну ділянку, розташовану по вул. Пушкіна, 68 в смт Семенівка Кременчуцького району Полтавської області, площею 0,1129 га з кадастровим номером 5324555100:30:006:0219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валенку Сергію Олександровичу, жителю с. Єгорівка Кременчуцького району Полтавської області –  земельну ділянку, розташовану по вул. Єдності, 8 в смт Семенівка Кременчуцького району Полтавської області, площею 0,0890 га з кадастровим номером 5324555100:30:001:0438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ісяченку Олександру Вікторовичу, жителю с. Малинівка Кременчуцького району Полтавської області –  земельну ділянку, розташовану по вул. Малинівська, 10 в с. Тарасівка Кременчуцького району Полтавської області, площею 0,2500 га з кадастровим номером 5324555101:01:001:0097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іхно Вірі Дмитрівні, жительці смт Семенівка Кременчуцького району Полтавської області – земельну ділянку, розташовану по вул. Спортивна, 105 в смт Семенівка Кременчуцького району Полтавської області, площею 0,0700 га з кадастровим номером 5324555100:30:004:0586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асеці Світлані Миколаївні, жительці смт Семенівка Кременчуцького району Полтавської області – земельну ділянку, розташовану по                           вул. Матросова, 118 в смт Семенівка Кременчуцького району Полтавської області, площею 0,1500 га з кадастровим номером 5324555100:30:003:0235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орж Аліні Миколаївні, жительці с. Оболонь Кременчуцького району Полтавської області, та Корж Людмилі Іванівні, жительці смт Семенівка Кременчуцького району Полтавської області – у спільну сумісну власність –  земельну ділянку, розташовану по туп. Воїнів-інтернаціоналістів, 11 в                        смт Семенівка Кременчуцького району Полтавської області, площею 0,0890 га з кадастровим номером 5324555100:30:001:0482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лосі Ігорю Сергійовичу, жителю смт Семенівка Кременчуцького району Полтавської області, та Блосі Людмилі Олексіївні, жительці                       смт Семенівка Кременчуцького району Полтавської області – у спільну часткову власність (по 1/2) – земельну ділянку, розташовану по                       вул. Добівська, 34 в смт Семенівка Кременчуцького району Полтавської області, площею 0,1400 га з кадастровим номером 5324555100:30:002:0199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дорожній Юлії Іванівні, жительці смт Семенівка Кременчуцького району Полтавської області, та Черевку Олександру Миколайовичу, жителю     с. Пузирі Кременчуцького району Полтавської області – у спільну часткову власність (по 1/2) – земельну ділянку, розташовану по вул. Горького, 43 в                  смт Семенівка Кременчуцького району Полтавської області, площею 0,1334 га з кадастровим номером 5324555100:30:006:0252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игівському Роману Сергійовичу, жителю смт Семенівка Кременчуцького району Полтавської області –  земельну ділянку, розташовану по вул. Спортивна, 51 в смт Семенівка Кременчуцького району Полтавської області, площею 0,0700 га з кадастровим номером 5324555100:30:004:0587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Мазуру Сергію </w:t>
        <w:tab/>
        <w:t>Ферденандовичу, жителю смт Семенівка Кременчуцького району Полтавської області –  земельну ділянку, розташовану по вул. Лесі Українки, 52 в смт Семенівка Кременчуцького району Полтавської області, площею 0,1500 га з кадастровим номером 5324555100:30:008:0170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Семенівської селищної ради (на території колишньої Товстівської сільської ради) таким громадянам: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крипці Андрію Генадійовичу, жителю с. Товсте Кременчуцького району Полтавської області – на земельну ділянку, розташовану по вул. Скляра, 20 в с. Товсте Кременчуцького району Полтавської області, площею 0,2500 га з кадастровим номером 5324587601:01:002:0135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тародубу Володимиру Федоровичу, жителю с. Товсте Кременчуцького району Полтавської області – на земельну ділянку, розташовану по                         вул. Центральна, 61 в с. Товсте Кременчуцького району Полтавської області, площею 0,2500 га з кадастровим номером 5324587601:01:002:0149;</w:t>
      </w:r>
    </w:p>
    <w:p>
      <w:pPr>
        <w:pStyle w:val="Normal"/>
        <w:tabs>
          <w:tab w:val="clear" w:pos="708"/>
          <w:tab w:val="left" w:pos="1134" w:leader="none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 Передати у власність земельні ділянки комунальної власності, розташовані на території Семенівської селищної ради (на території колишньої Товстівської сільської ради), для будівництва та обслуговування житлового будинку, господарських будівель та споруд таким громадянам: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крипці Андрію Генадійовичу, жителю с. Товсте Кременчуцького району Полтавської області – земельну ділянку, розташовану по вул. Скляра, 20 в с. Товсте Кременчуцького району Полтавської області, площею 0,2500 га з кадастровим номером 5324587601:01:002:0135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ародубу Володимиру Федоровичу, жителю с. Товсте Кременчуцького району Полтавської області – земельну ділянку, розташовану по                         вул. Центральна, 61 в с. Товсте Кременчуцького району Полтавської області, площею 0,2500 га з кадастровим номером 5324587601:01:002:0149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Семенівської селищної ради (на території колишньої Біляківської сільської ради) таким громадянам: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ходько Тамарі Василівні, жительці с. Біляки Кременчуцького району Полтавської області – на земельну ділянку, розташовану по вул. Партизанська, 15 в с. Біляки Кременчуцького району Полтавської області, площею 0,2500 га з кадастровим номером 5324580401:01:001:0100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номаренку Роману Миколайовичу, жителю с. Біляки Кременчуцького району Полтавської області – на земельну ділянку, розташовану по                      вул. Гагаріна Ю, 12 в с. Біляки Кременчуцького району Полтавської області, площею 0,2500 га з кадастровим номером 5324580401:01:001:0110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ладизі Тетяні Миколаївні, жительці с. Біляки Кременчуцького району Полтавської області – на земельну ділянку, розташовану по вул. Степова, 40             в с.  Біляки Кременчуцького району Полтавської області, площею 0,2500 га з кадастровим номером 5324580401:01:001:0099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ериду Миколі Івановичу, жителю с.Біляки Кременчуцького району Полтавської області – на земельну ділянку, розташовану по вул. Центральна, 8           в с. Біляки Кременчуцького району Полтавської області, площею 0,2500 га з кадастровим номером 5324580401:01:002:0025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доду Михайлу Пилиповичу, жителю с.Поділ Кременчуцького району Полтавської області – на земельну ділянку, розташовану по вул. Набережній, 7           в с. Поділ Кременчуцького району Полтавської області, площею 0,2500 га з кадастровим номером 5324580403:03:001:0078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 Передати у власність земельні ділянки комунальної власності, розташовані на території Семенівської селищної ради (на території колишньої Біляківської сільської ради), для будівництва та обслуговування житлового будинку, господарських будівель та споруд таким громадянам: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ходько Тамарі Василівні, жительці с. Біляки Кременчуцького району Полтавської області – земельну ділянку, розташовану по вул. Партизанська, 15 в с. Біляки Кременчуцького району Полтавської області, площею 0,2500 га з кадастровим номером 5324580401:01:001:0100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номаренку Роману Миколайовичу, жителю с. Біляки Кременчуцького району Полтавської області – земельну ділянку, розташовану по                      вул. Гагаріна Ю, 12 в с. Біляки Кременчуцького району Полтавської області, площею 0,2500 га з кадастровим номером 5324580401:01:001:0110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ладизі Тетяні Миколаївні, жительці с. Біляки Кременчуцького району Полтавської області – земельну ділянку, розташовану по вул. Степова, 40              в с.  Біляки Кременчуцького району Полтавської області, площею 0,2500 га з кадастровим номером 5324580401:01:001:0099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иду Миколі Івановичу, жителю с.Біляки Кременчуцького району Полтавської області – земельну ділянку, розташовану по вул. Центральна, 8           в с. Біляки Кременчуцького району Полтавської області, площею 0,2500 га з кадастровим номером 5324580401:01:002:0025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доду Михайлу Пилиповичу, жителю с.Поділ Кременчуцького району Полтавської області – земельну ділянку, розташовану по вул. Набережній, 7           в с. Поділ Кременчуцького району Полтавської області, площею 0,2500 га з кадастровим номером 5324580403:03:001:0078;</w:t>
      </w:r>
    </w:p>
    <w:p>
      <w:pPr>
        <w:pStyle w:val="Normal"/>
        <w:tabs>
          <w:tab w:val="clear" w:pos="708"/>
          <w:tab w:val="left" w:pos="1134" w:leader="none"/>
          <w:tab w:val="left" w:pos="172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Семенівської селищної ради (на території колишньої Веселоподільської сільської ради) таким  громадянам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рихні Любові Василівні, жительці с. Паніванівка Кременчуцького району Полтавської області – на земельну ділянку, розташовану по вул. Садова, 1  в с. Паніванівка Кременчуцького району Полтавської області, площею 0,2500 га з кадастровим номером 5324581204:04:001:0086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 Передати у власність земельні ділянки комунальної власності, розташовані на території Семенівської селищної ради (на території колишньої Веселоподільської сільської ради), для будівництва та обслуговування житлового будинку, господарських будівель та споруд таким громадянам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рихні Любові Василівні, жительці с. Паніванівка Кременчуцького району Полтавської області – земельну ділянку, розташовану по вул. Садова, 1                                в с. Паніванівка Кременчуцького району Полтавської області, площею 0,2500 га з кадастровим номером 5324581204:04:001:0086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Семенівської селищної ради (на території колишньої Устимівської сільської ради) таким  громадянам:</w:t>
      </w:r>
    </w:p>
    <w:p>
      <w:pPr>
        <w:pStyle w:val="Normal"/>
        <w:tabs>
          <w:tab w:val="clear" w:pos="708"/>
          <w:tab w:val="left" w:pos="1134" w:leader="none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гаєць Людмилі Леонідівні, жительці с. Шепелівка Кременчуцького району Полтавської області – на земельну ділянку, розташовану по                       вул. Шевченка, 8 в с. Шепелівка Кременчуцького району Полтавської області, площею 0,2500 га з кадастровим номером 5324588015:15:001:0014;</w:t>
      </w:r>
    </w:p>
    <w:p>
      <w:pPr>
        <w:pStyle w:val="Normal"/>
        <w:tabs>
          <w:tab w:val="clear" w:pos="708"/>
          <w:tab w:val="left" w:pos="1134" w:leader="none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 Передати у власність земельні ділянки комунальної власності, розташовані на території Семенівської селищної ради (на території колишньої Устимівської сільської ради), для будівництва та обслуговування житлового будинку, господарських будівель та споруд таким громадянам:</w:t>
      </w:r>
    </w:p>
    <w:p>
      <w:pPr>
        <w:pStyle w:val="Normal"/>
        <w:tabs>
          <w:tab w:val="clear" w:pos="708"/>
          <w:tab w:val="left" w:pos="1134" w:leader="none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гаєць Людмилі Леонідівні, жительці с. Шепелівка Кременчуцького району Полтавської області – земельну ділянку, розташовану по                       вул. Шевченка, 8 в с. Шепелівка Кременчуцького району Полтавської області, площею 0,2500 га з кадастровим номером 5324588015:15:001:0014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Семенівської селищної ради (на території колишньої Богданівської сільської ради) таким  громадянам: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іренко Людмилі Павлівні, жительці с. Байрак Кременчуцького району Полтавської області – на земельну ділянку, розташовану  по вул. Садова, 11,    с. Байрак Кременчуцького району Полтавської області, площею 0,2500 га з кадастровим номером 5324580602:02:001:0061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Юру Станіславу Васильовичу, жителю с. Богданівка Кременчуцького району Полтавської області –на земельну ділянку, розташовану по вул. Центральна, 31 в. с. Богданівка Кременчуцького району Полтавської області, площею 0,2150 га з кадастровим номером 5324580601:01:001:0134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. Передати у власність земельні ділянки комунальної власності, розташовані на території Семенівської селищної ради (на території колишньої Богданівської сільської ради), для будівництва та обслуговування житлового будинку, господарських будівель та споруд таким громадянам: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іренко Людмилі Павлівні, жительці с. Байрак Кременчуцького району Полтавської області – земельну ділянку, розташовану  по вул. Садова, 11,                   с. Байрак Кременчуцького району Полтавської області, площею 0,2500 га з кадастровим номером 5324580602:02:001:0061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Юру Станіславу Васильовичу, жителю с. Богданівка Кременчуцького району Полтавської області – земельну ділянку, розташовану  по вул. Центральна, 31 в. с. Богданівка Кременчуцького району Полтавської області, площею 0,2150 га з кадастровим номером 5324580601:01:001:0134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Семенівської селищної ради (на території колишньої Заїчинської сільської ради) таким  громадянам: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ябич Настасії Миколаївні, жительці с. Заїчинці Кременчуцького району Полтавської області – на земельну ділянку, розташовану  по вул. Центральна, 16 в с. Заїчинці Кременчуцького району Полтавської області, площею 0,2500 га з кадастровим номером 5324582401:01:002:0011;</w:t>
      </w:r>
    </w:p>
    <w:p>
      <w:pPr>
        <w:pStyle w:val="Normal"/>
        <w:tabs>
          <w:tab w:val="clear" w:pos="708"/>
          <w:tab w:val="left" w:pos="1134" w:leader="none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 Передати у власність земельні ділянки комунальної власності, розташовані на території Семенівської селищної ради (на території колишньої Заїчинської сільської ради), для будівництва та обслуговування житлового будинку, господарських будівель та споруд таким громадянам: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ябич Настасії Миколаївні, жительці с. Заїчинці Кременчуцького району Полтавської області – земельну ділянку, розташовану  по вул. Центральна, 16 в с. Заїчинці Кременчуцького району Полтавської області, площею 0,2500 га з кадастровим номером 5324582401:01:002:0011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Семенівської селищної ради (на території колишньої Липнягівської сільської ради) таким  громадянам: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узніцову Олександру Леонідовичу, жителю с. Великі Липняги Кременчуцького району Полтавської області – на земельну ділянку, розташовану  по вул. Вишнева, 14 в с. Великі Липняги Кременчуцького району Полтавської області, площею 0,2500 га з кадастровим номером 5324583901:01:002:0009;</w:t>
      </w:r>
    </w:p>
    <w:p>
      <w:pPr>
        <w:pStyle w:val="Normal"/>
        <w:tabs>
          <w:tab w:val="clear" w:pos="708"/>
          <w:tab w:val="left" w:pos="1134" w:leader="none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 Передати у власність земельні ділянки комунальної власності, розташовані на території Семенівської селищної ради (на території колишньої Липнягівської сільської ради), для будівництва та обслуговування житлового будинку, господарських будівель та споруд таким громадянам: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узніцову Олександру Леонідовичу, жителю с. Великі Липняги Кременчуцького району Полтавської області – земельну ділянку, розташовану  по вул. Вишнева, 14 в с. Великі Липняги Кременчуцького району Полтавської області, площею 0,2500 га з кадастровим номером 5324583901:01:002:0009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Семенівської селищної ради (на території колишньої Василівської сільської ради) таким  громадянам: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ерулю Володимиру Миколайовичу, жителю с. Василівка Кременчуцького району Полтавської області – на земельну ділянку, розташовану  по вул. Гагаріна, 3 в с. Василівка Кременчуцького району Полтавської області, площею 0,2500 га з кадастровим номером 5324580801:01:002:0047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ію Володимиру Гавриловичу, жителю с. Василівка Кременчуцького району Полтавської області – на земельну ділянку, розташовану по вул. Садова, 10 в с. Василівка Кременчуцького району Полтавської області, площею 0,2500 га з кадастровим номером 5324580801:01:002:0048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1. Передати у власність земельні ділянки комунальної власності, розташовані на території Семенівської селищної ради (на території колишньої Василівської сільської ради), для будівництва та обслуговування житлового будинку, господарських будівель та споруд таким громадянам: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ерулю Володимиру Миколайовичу, жителю с. Василівка Кременчуцького району Полтавської області – земельну ділянку, розташовану  по вул. Гагаріна, 3 в с. Василівка Кременчуцького району Полтавської області, площею 0,2500 га з кадастровим номером 5324580801:01:002:0047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ію Володимиру Гавриловичу, жителю с. Василівка Кременчуцького району Полтавської області – земельну ділянку, розташовану по вул. Садова, 10 в с. Василівка Кременчуцького району Полтавської області, площею 0,2500 га з кадастровим номером 5324580801:01:002:0048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Семенівської селищної ради (на території колишньої Степанівської сільської ради) таким  громадянам: 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 Морозу Івану Івановичу, жителю с. Степанівка Кременчуцького району Полтавської області – на земельну ділянку, розташовану по вул. Дружби, 198 в с. Степанівка Кременчуцького району Полтавської області, площею 0,2500 га з кадастровим номером 5324587201:01:001:0016;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10.1 Передати у власність земельні ділянки комунальної власності, розташовані на території Семенівської селищної ради (на території колишньої Степанівської сільської ради), для будівництва та обслуговування житлового будинку, господарських будівель та споруд таким громадянам: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Морозу Івану Івановичу, жителю с. Степанівка Кременчуцького району Полтавської області –  земельну ділянку, розташовану по вул. Дружби, 198 в с. Степанівка Кременчуцького району Полтавської області, площею 0,2500 га з кадастровим номером 5324587201:01:001:0016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   Л.П.МИЛАШЕВИЧ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30:00Z</dcterms:created>
  <dc:creator>Пользователь Windows</dc:creator>
  <dc:description/>
  <cp:keywords/>
  <dc:language>en-US</dc:language>
  <cp:lastModifiedBy>Sem108</cp:lastModifiedBy>
  <cp:lastPrinted>2021-11-04T13:45:00Z</cp:lastPrinted>
  <dcterms:modified xsi:type="dcterms:W3CDTF">2021-12-10T12:11:00Z</dcterms:modified>
  <cp:revision>4</cp:revision>
  <dc:subject/>
  <dc:title/>
</cp:coreProperties>
</file>