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52959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 травня 2021 року</w:t>
        <w:tab/>
        <w:tab/>
        <w:t xml:space="preserve">                       </w:t>
        <w:tab/>
        <w:t xml:space="preserve">            № 5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житл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9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Беручи до уваги заяву гр. Дугніст М.О. про надання соціального житла, яка має статус особи з числа дітей-сиріт та дітей, позбавлених батьківського піклування, відповідно до ст.ст. 5, 9, 20, 28 Закону України «Про житловий фонд соціального призначення»,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надання соціального житла, а також урахування площі житла, що перебуває у власності громадянина, якому надається квартира або садибний (одноквартирний) житловий будинок з житлового фонду соціального призначення, затвердженого Постановою Кабінету Міністрів України  № 682 від 23.07.2008 рок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Деякі питання реалізації Закону України "Про житловий фонд соціального призначення", керуючись ст. 30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tabs>
          <w:tab w:val="clear" w:pos="708"/>
          <w:tab w:val="left" w:pos="909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tabs>
          <w:tab w:val="clear" w:pos="708"/>
          <w:tab w:val="left" w:pos="909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9" w:leader="none"/>
        </w:tabs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Надати як соціальне житлове приміщ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9" w:leader="none"/>
        </w:tabs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однокімнатну квартиру № 12, загальною площею 32,7 кв. м., по вул. Селекціонерів 24 в с. Вереміївка, Кеменчуцького району, Полтавської області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громадянці Дугніст Марині Олексіївні, 1999 р.н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Склад сім’ї – 2 особи: Дугніст Марина Олексіївна, 1999 р.н. та її донька – Дугніст Кароліна Олексіївна, 2019 р.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9" w:leader="none"/>
        </w:tabs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Уповноважити Відділ управління майном Семенівської селищної ради (начальник – Романенко В.І.) на підставі даного рішення виконавчого комітет,   укласти та підписати договір найму соціального житла, що належить до комунальної власності Семенівської селищної ради Полта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9" w:leader="none"/>
        </w:tabs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Контроль за виконанням рішення покласти на заступника селищного голови Полупана С.М. </w:t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Людмила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9:00Z</dcterms:created>
  <dc:creator>Пользователь Windows</dc:creator>
  <dc:description/>
  <cp:keywords/>
  <dc:language>en-US</dc:language>
  <cp:lastModifiedBy>User</cp:lastModifiedBy>
  <dcterms:modified xsi:type="dcterms:W3CDTF">2021-06-02T05:44:00Z</dcterms:modified>
  <cp:revision>10</cp:revision>
  <dc:subject/>
  <dc:title/>
</cp:coreProperties>
</file>