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комунальної власності Семенівської селищної ради із земель сільськогосподарського призначення для городництва :</w:t>
      </w:r>
    </w:p>
    <w:p>
      <w:pPr>
        <w:pStyle w:val="Normal"/>
        <w:numPr>
          <w:ilvl w:val="1"/>
          <w:numId w:val="2"/>
        </w:numPr>
        <w:ind w:left="426" w:hanging="0"/>
        <w:jc w:val="both"/>
        <w:rPr/>
      </w:pPr>
      <w:r>
        <w:rPr>
          <w:sz w:val="28"/>
          <w:szCs w:val="28"/>
          <w:lang w:val="uk-UA"/>
        </w:rPr>
        <w:t>Духно Олександрі Іванівні, жительці смт. Семенівка,                         пров. Український, 6а – на земельну ділянку в смт. Семенівка по                                              вул. Воїнів-інтернаціоналістів (район Автопарку), площею 0,10 га;</w:t>
      </w:r>
    </w:p>
    <w:p>
      <w:pPr>
        <w:pStyle w:val="Normal"/>
        <w:numPr>
          <w:ilvl w:val="1"/>
          <w:numId w:val="2"/>
        </w:numPr>
        <w:ind w:left="426" w:hanging="0"/>
        <w:jc w:val="both"/>
        <w:rPr/>
      </w:pPr>
      <w:r>
        <w:rPr>
          <w:sz w:val="28"/>
          <w:szCs w:val="28"/>
          <w:lang w:val="uk-UA"/>
        </w:rPr>
        <w:t>Зозулі Олені Михайлівні, жительці смт. Семенівка,  вул. Пушкіна, 69 – на земельну ділянку в смт. Семенівка по                                                         вул. Котляревського (район Шапірного), площею 0,13 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Припинити право обмеженого платного користування чужою земельною ділянкою (право земельного сервітуту) гр. Сліпаченку Петру Петровичу на земельну ділянку комунальної власності Семенівської селищної ради площею 0,0030 га. з кадастровим номером: 5324555100:30:004:0466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ісля припинення права користування земельними ділянками,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9-03-14T12:56:00Z</dcterms:modified>
  <cp:revision>26</cp:revision>
  <dc:subject/>
  <dc:title/>
</cp:coreProperties>
</file>