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36880" cy="6394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 xml:space="preserve">дев’ята </w:t>
      </w:r>
      <w:r>
        <w:rPr>
          <w:color w:val="000000"/>
          <w:sz w:val="28"/>
          <w:szCs w:val="28"/>
        </w:rPr>
        <w:t xml:space="preserve">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4 вересня </w:t>
      </w:r>
      <w:r>
        <w:rPr>
          <w:sz w:val="28"/>
          <w:szCs w:val="28"/>
        </w:rPr>
        <w:t>2019  року</w:t>
        <w:tab/>
        <w:tab/>
        <w:tab/>
        <w:tab/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ab/>
        <w:tab/>
        <w:t xml:space="preserve">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right="4818" w:hanging="0"/>
        <w:jc w:val="both"/>
        <w:rPr/>
      </w:pPr>
      <w:r>
        <w:rPr>
          <w:b/>
          <w:sz w:val="28"/>
          <w:szCs w:val="28"/>
          <w:lang w:val="uk-UA"/>
        </w:rPr>
        <w:t xml:space="preserve">Про надання дозволу на розробку проектів землеустрою щодо відведення земельних ділянок у користування громадян із земель сільськогосподарського призначення </w:t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33, 36, 123 ЗК України, ст.ст. 25, 50 Закону України «Про землеустрій», ст. ст. 26, 59 Закону України «Про місцеве самоврядування в Україні», та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ку проектів землеустро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щодо відведення земельних ділянок</w:t>
      </w:r>
      <w:r>
        <w:rPr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користування на умовах оренди із земель сільськогосподарського призначення для ведення городництва наступним громадянам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мненку Ігору Миколайовичу, жителю смт. Семенівка,                       вул. Воїнів-інтернаціоналістів, 51б, кв.6  – на земельну ділянку в межах смт. Семенівка по вул. Воїнів-інтернаціоналістів (район автопарку), орієнтовною площею 0,10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ловйову Віталію Миколайовичу, жителю смт. Семенівка,                  пров. Садовий,12 – на земельну ділянку в межах смт. Семенівка (район о.Шапірне), орієнтовною площею 0,16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ябчуну Юрію Васильовичу, жителю смт. Семенівка,                           вул. Шевченка, 139а, 4 – на земельну ділянку в межах смт. Семенівка по вул. Квітнева, орієнтовною площею 0,06 га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готовлені проекти землеустрою подати на розгляд та затвердження чергової сесі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даного </w:t>
      </w:r>
      <w:r>
        <w:rPr>
          <w:rFonts w:cs="Times New Roman" w:ascii="Times New Roman" w:hAnsi="Times New Roman"/>
          <w:sz w:val="28"/>
          <w:szCs w:val="28"/>
        </w:rPr>
        <w:t>рішення покласти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. Д. Синенко)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2:03:00Z</dcterms:created>
  <dc:creator>пользователь</dc:creator>
  <dc:description/>
  <cp:keywords/>
  <dc:language>en-US</dc:language>
  <cp:lastModifiedBy>Користувач Windows</cp:lastModifiedBy>
  <cp:lastPrinted>2017-12-21T15:43:00Z</cp:lastPrinted>
  <dcterms:modified xsi:type="dcterms:W3CDTF">2019-10-01T05:32:00Z</dcterms:modified>
  <cp:revision>23</cp:revision>
  <dc:subject/>
  <dc:title/>
</cp:coreProperties>
</file>