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травня 2021  року</w:t>
        <w:tab/>
        <w:tab/>
        <w:tab/>
        <w:t xml:space="preserve">                    </w:t>
        <w:tab/>
        <w:tab/>
        <w:tab/>
        <w:tab/>
        <w:tab/>
        <w:t>№ 276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(на території колишньої Вереміївської сільської ради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</w:t>
      </w:r>
      <w:r>
        <w:rPr>
          <w:b/>
          <w:color w:val="000000"/>
          <w:sz w:val="28"/>
          <w:szCs w:val="28"/>
        </w:rPr>
        <w:t xml:space="preserve"> на території Семенівської селищної ради (на території колишньої Вереміївської сільської ради)</w:t>
      </w:r>
      <w:r>
        <w:rPr>
          <w:color w:val="000000"/>
          <w:sz w:val="28"/>
          <w:szCs w:val="28"/>
        </w:rPr>
        <w:t>, керуючись ст.ст. 12, 20, 33,118, 121, 122, 123 Земельного кодексу України,             ст.ст. 2, 6, 25, 50 Закону України «Про землеустрій»,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,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дати  дозвіл на виготовлення проєктів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 в межах населених пунктів </w:t>
      </w:r>
      <w:r>
        <w:rPr>
          <w:b/>
          <w:color w:val="000000"/>
          <w:sz w:val="28"/>
          <w:szCs w:val="28"/>
        </w:rPr>
        <w:t>на території Семенівської селищної ради (на території колишньої Вереміївської сільської ради)</w:t>
      </w:r>
      <w:r>
        <w:rPr>
          <w:color w:val="000000"/>
          <w:sz w:val="28"/>
          <w:szCs w:val="28"/>
        </w:rPr>
        <w:t xml:space="preserve"> для ведення особистого селянського господарства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омодан Вірі Пет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орієнтовною площею 0,35 га, по                 вул. Хорольській в с. Вереміївка на території Семенівської селищної ради Кременчуцького району Полтавської області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ти  дозвіл на виготовлення проєктів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 за межами населених пунктів </w:t>
      </w:r>
      <w:r>
        <w:rPr>
          <w:b/>
          <w:color w:val="000000"/>
          <w:sz w:val="28"/>
          <w:szCs w:val="28"/>
        </w:rPr>
        <w:t>на території Семенівської селищної ради (на території колишньої Вереміївської сільської ради)</w:t>
      </w:r>
      <w:r>
        <w:rPr>
          <w:color w:val="000000"/>
          <w:sz w:val="28"/>
          <w:szCs w:val="28"/>
        </w:rPr>
        <w:t xml:space="preserve"> для ведення особистого селянського господарства наступним громадян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Гришненку Якову Семе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Власюку Віталію Іва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400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Крутьку Василю Іва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інельник Марії Андрі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Криворотько Світлані Володими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1,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Шульц Катерині Іван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4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Герасименку Петру Юрій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8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Буряк Марії Володими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апі Тетяні Григо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8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Дяченко Ганні Іванівні, жительці смт Семені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Павленко Лідії Анатолі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5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толярець Ганні Степан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00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Багану Андрію Євге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2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Горобець Марії Сергі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2,0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Іванішену Олександру Мечислав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0 га, яка розташована за межами населених пунктів (за межами                              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Іванішину Дмитру Олександр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0 га, яка розташована за межами населених пунктів (за межами                            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Смірних Лідії Миколаї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65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Остапенку Анатолію Григор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8000 га, яка розташована за межами населених пунктів (за межами                         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Філатову Володимиру Івановичу, жителю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2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Корогод Надії Васил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400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;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Коваленко Світлані Петрівні, жительці с. Вереміївка Кременчуцького району Полтавської області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а земельну ділянку площею 0,30 га, яка розташована за межами населених пунктів (за межами с. Вереміївка) на території Семенівської селищної ради Кременчуцького району Полтавської області, за рахунок земельної ділянки з кадастровим номером: 5324581300:00:002:0006 площею 13,5451 га з цільовим призначенням - 16.00 - землі запас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з питань аграрної політики, земельних відносин, екології, природокористування 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ЛИЩНИЙ ГОЛОВА                                                         Л.П.МИЛАШЕВИЧ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29:00Z</dcterms:created>
  <dc:creator>Володимир</dc:creator>
  <dc:description/>
  <cp:keywords/>
  <dc:language>en-US</dc:language>
  <cp:lastModifiedBy>User</cp:lastModifiedBy>
  <cp:lastPrinted>2021-04-20T14:11:00Z</cp:lastPrinted>
  <dcterms:modified xsi:type="dcterms:W3CDTF">2021-06-02T11:44:00Z</dcterms:modified>
  <cp:revision>18</cp:revision>
  <dc:subject/>
  <dc:title>0,</dc:title>
</cp:coreProperties>
</file>