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162560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Двадцять  шоста  (позачергова)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  жовтня   </w:t>
      </w:r>
      <w:r>
        <w:rPr>
          <w:rFonts w:cs="Times New Roman" w:ascii="Times New Roman" w:hAnsi="Times New Roman"/>
          <w:sz w:val="28"/>
          <w:szCs w:val="28"/>
        </w:rPr>
        <w:t xml:space="preserve"> 2017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2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2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 депутати   :   Марунич В.П. -   виробнича необхід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ергей В.В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ніпко А.М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акула Л.В. - 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ан В.М.  -  виробнича необхід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аступника селищного голови з юридичних питань.</w:t>
      </w:r>
    </w:p>
    <w:p>
      <w:pPr>
        <w:pStyle w:val="TextBody"/>
        <w:spacing w:before="0" w:after="0"/>
        <w:ind w:left="786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Доповідає Л.МИЛАШЕВИЧ- селищний голова).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>Про внесення змін до показників бюджету  Семенівської селищної об’єднаної  територіальної громади на 2017 рік.</w:t>
      </w:r>
    </w:p>
    <w:p>
      <w:pPr>
        <w:pStyle w:val="Normal"/>
        <w:ind w:left="42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 - заступник селищного голови  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Семенівській районній раді міжбюджетних трансфертів в 2017 році. </w:t>
      </w:r>
    </w:p>
    <w:p>
      <w:pPr>
        <w:pStyle w:val="Normal"/>
        <w:spacing w:lineRule="auto" w:line="240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</w:t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прийняття у комунальну власність  КТП-412 за адресою: вул.Шевченка.41 в смт.Семенівка з подальшою передачею у власність ПАТ «Полтаваобленерго».</w:t>
      </w:r>
    </w:p>
    <w:p>
      <w:pPr>
        <w:pStyle w:val="Normal"/>
        <w:spacing w:before="0" w:after="0"/>
        <w:ind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ПОЛУПАН С.М. – засупник селищного голов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затвердження складу конкурсної комісії з відбору ескізів символіки Семенівської селищної ради об»єднаної територіальної громади.</w:t>
      </w:r>
    </w:p>
    <w:p>
      <w:pPr>
        <w:pStyle w:val="Normal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ОНІПКО А.М. – заступник селищного голов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епутатам Семенівської селищної ради повноважень щодо складання актів обстежень та характеристик.</w:t>
      </w:r>
    </w:p>
    <w:p>
      <w:pPr>
        <w:pStyle w:val="Normal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ОНІПКО А.М. – заступник селищного голови).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руктури та штатного розпису  виконавчого комітету Семенівської селищної ради та  приведення найменувань посад у відповідність до Класифіктора професій.</w:t>
      </w:r>
    </w:p>
    <w:p>
      <w:pPr>
        <w:pStyle w:val="Normal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  МІЗІН О.М. – начальник відділу організаційно-кадрової роботи).</w:t>
      </w:r>
    </w:p>
    <w:p>
      <w:pPr>
        <w:pStyle w:val="Normal"/>
        <w:numPr>
          <w:ilvl w:val="0"/>
          <w:numId w:val="1"/>
        </w:numPr>
        <w:spacing w:before="0" w:after="0"/>
        <w:ind w:left="786" w:right="-5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матеріальної допомоги.</w:t>
      </w:r>
    </w:p>
    <w:p>
      <w:pPr>
        <w:pStyle w:val="Normal"/>
        <w:spacing w:before="0" w:after="0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Л.МИЛАШЕВИЧ – селищний голова).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.СЛУХАЛИ: Про затвердження заступника селищного голови з юридичних питань.</w:t>
      </w:r>
    </w:p>
    <w:p>
      <w:pPr>
        <w:pStyle w:val="TextBody"/>
        <w:spacing w:before="0" w:after="0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Доповідає Л.МИЛАШЕВИЧ- селищний голова).</w:t>
      </w:r>
    </w:p>
    <w:p>
      <w:pPr>
        <w:pStyle w:val="TextBody"/>
        <w:spacing w:before="0" w:after="0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 Чинчика Сергія Сергійовича на посаду заступника селищного голови з юридичних питань виконавчого комітету селищної ради з 27 жовтня 2017 року.</w:t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. СЛУХАЛИ: </w:t>
      </w:r>
      <w:r>
        <w:rPr>
          <w:rFonts w:eastAsia="Calibri"/>
          <w:sz w:val="28"/>
          <w:szCs w:val="28"/>
        </w:rPr>
        <w:t>Про внесення змін до показників бюджету  Семенівської селищної об’єднаної  територіальної громади на 2017 рік.</w:t>
      </w:r>
    </w:p>
    <w:p>
      <w:pPr>
        <w:pStyle w:val="Normal"/>
        <w:ind w:left="42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 - заступник селищного голови  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Внести зміни  та доповнення до рішення 12 сесії селищної ради  1 скликання від 22.12.2016 року «Про бюджет Семенівської селищної  об»єднаної  територіальної громади  на 2017 рік».</w:t>
      </w:r>
    </w:p>
    <w:p>
      <w:pPr>
        <w:pStyle w:val="Style16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СЛУХАЛИ: Про передачу Семенівській районній раді міжбюджетних трансфертів в 2017 році. </w:t>
      </w:r>
    </w:p>
    <w:p>
      <w:pPr>
        <w:pStyle w:val="Normal"/>
        <w:spacing w:lineRule="auto" w:line="240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ередати Семенівській районній раді в 2017 році субвенцію на фінансування програми економічного і соціального розвитку Семенівського району на 2017 рік в сумі 2304,00 (дві тисячі триста чотири  гривні) на підвезення учнів до  Веселоподільської ЗОШ.</w:t>
      </w:r>
    </w:p>
    <w:p>
      <w:pPr>
        <w:pStyle w:val="Style16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. СЛУХАЛИ: Про прийняття у комунальну власність  КТП-412 за адресою: вул.Шевченка.41 в смт.Семенівка з подальшою передачею у власність ПАТ «Полтаваобленерго».</w:t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ПОЛУПАН С.М. – засупник селищного головищ).</w:t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рийняти у комунальну власність територіальної громади  смт.Семенівка  об»єкти електропостачання КТП-412 за адресою: вул.Шевченка.41 в смт.Семенівка та безоплатно передати у власність ПАТ «Полтаваобленерго».</w:t>
      </w:r>
    </w:p>
    <w:p>
      <w:pPr>
        <w:pStyle w:val="Style16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. СЛУХАЛИ: Про  затвердження складу конкурсної комісії з відбору ескізів символіки Семенівської селищної ради об»єднаної територіальної громади.</w:t>
      </w:r>
    </w:p>
    <w:p>
      <w:pPr>
        <w:pStyle w:val="Normal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ОНІПКО А.М. – заступник селищного голови)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Оголосити конкурс на виготовлення ескізів символіки Семенівської селищної ради (ОТГ). Роботи подаються з 01.11.2017 року пао 31.01.2018 року та затвердити склад конкурсної комісії з відбору ескізів символіки Семенівської селищної ради (ОТГ).</w:t>
      </w:r>
    </w:p>
    <w:p>
      <w:pPr>
        <w:pStyle w:val="Style16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6. СЛУХАЛИ: Про надання депутатам Семенівської селищної ради повноважень щодо складання актів обстежень та характеристик.</w:t>
      </w:r>
    </w:p>
    <w:p>
      <w:pPr>
        <w:pStyle w:val="Normal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ОНІПКО А.М. – заступник селищного голови)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депутатам селищної ради першого скликання повноваження за дорученням селищної ради, її органів, селищного голови щодо утворення комісій для обстеження та складання актів обстеження матеріально-побутових умов проживання мешканців Семенівської селищної ради (ОТГ) та право надавати характеристики на мешканців територіальної громади за вимогою правоохоронних органів, суду, установ та організацій.</w:t>
      </w:r>
    </w:p>
    <w:p>
      <w:pPr>
        <w:pStyle w:val="Style16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6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7. СЛУХАЛИ: Про внесення змін до структури та штатного розпису  виконавчого комітету Семенівської селищної ради та  приведення найменувань посад у відповідність до Класифіктора професій.</w:t>
      </w:r>
    </w:p>
    <w:p>
      <w:pPr>
        <w:pStyle w:val="Normal"/>
        <w:spacing w:before="0" w:after="0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  МІЗІН О.М. – начальник відділу організаційно-</w:t>
      </w:r>
    </w:p>
    <w:p>
      <w:pPr>
        <w:pStyle w:val="Normal"/>
        <w:spacing w:before="0" w:after="0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дрової роботи).</w:t>
      </w:r>
    </w:p>
    <w:p>
      <w:pPr>
        <w:pStyle w:val="Style16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Внести  зміни до структури та штатного розпису виконавчого комітету Семенівської селищної ради, затвердженого рішенням 19 сесії першого скликання Семенівської селищної ради від 05.07.2017 року з 1 листопада 2017 року та привести у відповідність до Національного класифікатора професій найменування посад, змінивши їх у структурі та штатному розписі, а сам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менування посади «Спортінструктор» замінити на «Інструктор-методист з фізичної культури та спорту»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ування посади «Техпрацівник-кур»єр» замінити на «Прибиральниція службових приміщень».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8. СЛУХАЛИ: Про надання матеріальної допомоги.</w:t>
      </w:r>
    </w:p>
    <w:p>
      <w:pPr>
        <w:pStyle w:val="Normal"/>
        <w:spacing w:before="0" w:after="0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Л.МИЛАШЕВИЧ – селищний голова).</w:t>
      </w:r>
    </w:p>
    <w:p>
      <w:pPr>
        <w:pStyle w:val="Normal"/>
        <w:spacing w:before="0" w:after="0"/>
        <w:ind w:left="786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Надати одноразову матеріальну допомогу  в сумі 20000 (двадцять тисяч) гривень жительці  с.Карпиха  вул..Вишнева.79  Вакуленко Ользі Володимирівні  для проведення операції на очах  її малолітнім дітям: Вакуленко Крістіні Василівні та Вакуленку Ярославу Васильовичу. </w:t>
      </w:r>
    </w:p>
    <w:p>
      <w:pPr>
        <w:pStyle w:val="Style16"/>
        <w:spacing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Л.МИЛАШЕ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2:00Z</dcterms:created>
  <dc:creator>Sel-3</dc:creator>
  <dc:description/>
  <cp:keywords/>
  <dc:language>en-US</dc:language>
  <cp:lastModifiedBy>Sel-3</cp:lastModifiedBy>
  <dcterms:modified xsi:type="dcterms:W3CDTF">2017-11-22T12:22:00Z</dcterms:modified>
  <cp:revision>12</cp:revision>
  <dc:subject/>
  <dc:title/>
</cp:coreProperties>
</file>