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друга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 вересня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иділення коштів на 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громадських робіт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, для зменшення соціальної напруги та додаткової підтримки соціально- незахищених осіб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14230,00 (чотирнадцять тисяч двісті тридцять грн.) на проведення громадських робіт за видом для безробітних «Інформування населення щодо порядку отримання житлових субсидій з кур’єрською доставкою та зборів документів на листопад, грудень 2017 ро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7:50:00Z</dcterms:created>
  <dc:creator>111</dc:creator>
  <dc:description/>
  <dc:language>en-US</dc:language>
  <cp:lastModifiedBy>Sel-3</cp:lastModifiedBy>
  <cp:lastPrinted>2017-09-12T14:05:00Z</cp:lastPrinted>
  <dcterms:modified xsi:type="dcterms:W3CDTF">2017-10-07T17:50:00Z</dcterms:modified>
  <cp:revision>2</cp:revision>
  <dc:subject/>
  <dc:title>ю</dc:title>
</cp:coreProperties>
</file>