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24510" cy="600075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 червня 2021 року                                                                    № 73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4536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453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збереження  права користування житлом за дітьми-сирот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ідповідно до статті 34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тті 247 Сімейного кодексу України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татей 11, 3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Закону України «Про забезпечення організаційно-правових умов соціального захисту дітей-сиріт та дітей, позбавлених батьківського піклування», з метою захисту законних прав та інтересів дітей-сиріт Ракович Маргарити Олександрівни, 02.04.2004 року народження,  Раковича  Ігора Олександровича, 19.05.2005 року народження, Ракович Домініки Іванівни, 25.06.2017 року наро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конавчий комітет селищної  ради, </w:t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FR5"/>
        <w:suppressAutoHyphens w:val="false"/>
        <w:spacing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Зберегти за дітьми-сирота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кович Маргаритою Олександрівною, 02.04.2004 року народження, Раковичем Ігорем Олександровичем, 19.05.2005 року народження, Ракович Домінікою Іванівною, 25.06.2017 року народження, </w:t>
      </w:r>
      <w:r>
        <w:rPr>
          <w:rFonts w:cs="Times New Roman" w:ascii="Times New Roman" w:hAnsi="Times New Roman"/>
          <w:sz w:val="28"/>
          <w:szCs w:val="28"/>
        </w:rPr>
        <w:t xml:space="preserve"> право користування житловим будинком за адресою: село Заїчинці, вулиця Центральна, 19, де вони зареєстровані.</w:t>
      </w:r>
    </w:p>
    <w:p>
      <w:pPr>
        <w:pStyle w:val="FR5"/>
        <w:suppressAutoHyphens w:val="false"/>
        <w:spacing w:before="0" w:after="0"/>
        <w:ind w:right="-79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8"/>
          <w:szCs w:val="28"/>
        </w:rPr>
        <w:t>охорони здоров’я, соціального розвитку, соціального захисту (голова комісії – Сурков О.С.)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елищний голова</w:t>
        <w:tab/>
        <w:tab/>
        <w:t xml:space="preserve">                                        Людмила МИЛАШЕВИЧ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before="60" w:after="0"/>
      <w:jc w:val="center"/>
    </w:pPr>
    <w:rPr>
      <w:rFonts w:ascii="Arial" w:hAnsi="Arial" w:eastAsia="Arial" w:cs="Arial"/>
      <w:color w:val="auto"/>
      <w:sz w:val="20"/>
      <w:szCs w:val="20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35:00Z</dcterms:created>
  <dc:creator>User1</dc:creator>
  <dc:description/>
  <cp:keywords/>
  <dc:language>en-US</dc:language>
  <cp:lastModifiedBy>User</cp:lastModifiedBy>
  <cp:lastPrinted>2021-06-29T10:02:00Z</cp:lastPrinted>
  <dcterms:modified xsi:type="dcterms:W3CDTF">2021-06-29T08:31:00Z</dcterms:modified>
  <cp:revision>3</cp:revision>
  <dc:subject/>
  <dc:title/>
</cp:coreProperties>
</file>