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95300" cy="6457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Тридцять  сьома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 вересня 2018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3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сутні депутати   : Мазанько О.В. – з невідомих прич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- 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пович С.М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иненко В.Д. – з невідомих прич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тренко А.М. 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ргей В.В. – по сімейних обставин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дор С.С. 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хно Р.І. - х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манов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щенко Л.М. – з невідомих прич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авленко І.Ю.– з невідомих прич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рапунець  Т.Г.</w:t>
        <w:tab/>
        <w:t xml:space="preserve"> -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 засідання секретар селищної ради    -   А.В.БАРДАЛ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Семен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 об’єднаної територіальної громади на 2018рік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фінансування  Семенівської ЦРЛ.  </w:t>
      </w:r>
    </w:p>
    <w:p>
      <w:pPr>
        <w:pStyle w:val="Normal"/>
        <w:spacing w:before="0" w:after="0"/>
        <w:ind w:left="15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spacing w:before="0" w:after="0"/>
        <w:ind w:left="1527"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фінансування Управління соціального захисту населення Семенівської РДА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фінансування КЗ Семенівський ПМСД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 економічного розвитку та інвестицій).</w:t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Про передачу </w:t>
      </w:r>
      <w:r>
        <w:rPr>
          <w:rFonts w:cs="Times New Roman" w:ascii="Times New Roman" w:hAnsi="Times New Roman"/>
          <w:sz w:val="28"/>
          <w:szCs w:val="28"/>
          <w:lang w:val="uk-UA"/>
        </w:rPr>
        <w:t>Хорольській</w:t>
      </w:r>
      <w:r>
        <w:rPr>
          <w:rFonts w:cs="Times New Roman" w:ascii="Times New Roman" w:hAnsi="Times New Roman"/>
          <w:sz w:val="28"/>
          <w:szCs w:val="28"/>
        </w:rPr>
        <w:t xml:space="preserve"> районній р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бюджетних трансфер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економічного і соціального розвитку Хорольського району на 2018 рік для фінансування  Хорольської ЦРЛ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Про передачу </w:t>
      </w:r>
      <w:r>
        <w:rPr>
          <w:rFonts w:cs="Times New Roman" w:ascii="Times New Roman" w:hAnsi="Times New Roman"/>
          <w:sz w:val="28"/>
          <w:szCs w:val="28"/>
          <w:lang w:val="uk-UA"/>
        </w:rPr>
        <w:t>Полтавській обласній</w:t>
      </w:r>
      <w:r>
        <w:rPr>
          <w:rFonts w:cs="Times New Roman" w:ascii="Times New Roman" w:hAnsi="Times New Roman"/>
          <w:sz w:val="28"/>
          <w:szCs w:val="28"/>
        </w:rPr>
        <w:t xml:space="preserve"> р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бюджетних трансфер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спів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дбання комплекту комп’ютерного обладнання та дидактичних матеріалів для початкової школ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ро затвердження розпоряджень селищного голови в міжсесійний період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ро затвердження фінансового звіту за ІІ квартал 2018 року про виконання селищного бюджету об’єднаної територіальної громад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 економічного розвитку та інвестиці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Про надання дозволу на списання об’єктів нерухомого майна комунальної власності Семенівської об’єднаної територіальної  гром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І.ЖАРІКОВА  -  юрисконсульт виконком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Про затвердження експертної оцінки вартості комунального майна та упорядкування орендних відносин майна комунальної власності Семенівської об’єднаної територіальної грома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І.ЖАРІКОВА  -  юрисконсульт виконком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Про затвердження «Програм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авової освіти та надання безоплатної прав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помоги населенню  Семенівської селищної ради (об’єднаної територіальної  громади) на 2018-2020 р.р.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М.ЗАЙЧЕНКО – начальник юридичного відділ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затвердження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розміру плати за використання місць для розміщення об’єктів зовнішньої реклами, які перебувають у комунальній власності Семенівської селищної ради (об’єднаної територіальної громад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М.ЗАЙЧЕНКО – начальник юридичного відділ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Про затвердження розрахунку вартості утримання мешканця в комунальній установі «Будинок захищеної старості»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 економічного розвитку та інвестиці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Про закріплення майна, що є комунальною власністю Семен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ищної ради (об’єднаної територіальної громади)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омунальною установою «Будинок захищеної стар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аві  оперативного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М.ЗАЙЧЕНКО – начальник юридичного відділ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6. Про надання дозволу на виготовлення  технічної документації із землеустрою для  передачі земельних ділянок у користування громадя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7. Про затвердження технічної документації із землеустрою та передачі земельних ділянок у власність  громадя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9. Про  затвердження  проекту   землеустрою щодо відведення   земельної ділянки у власність для ведення особистого селянського господар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о  припинення  права користування земельними ділянк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 щодо відведення   земельної ділянки, розташованої в смт. Семенівка по вулиці Воїнів-інтернаціоналістів, 69А, в оренду ФГ «Проскурня» 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2. Про надання  дозволу  на  виготовлення  тех док із землеустрою для передачі земельної ділянки  у постійне користування Всіхсвятській релігій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Ц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Про надання  дозволу щодо виправлення  та приведення у відповідність реєстрації права постійного користува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ро внесення змін та введення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 дію штатного розпису КЗДО «Малятко» Семенівської селищної ради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 відділу організаційно-кадрової роботи).</w:t>
      </w:r>
    </w:p>
    <w:p>
      <w:pPr>
        <w:pStyle w:val="Normal"/>
        <w:spacing w:before="0" w:after="0"/>
        <w:ind w:right="-28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>Про передач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еменівс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ій раді додаткової дотації  на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переданих з державного бюджету видатків на освіту та охорону здоров»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 економічного розвитку та інвестиці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.СЛУХАЛИ: 1.</w:t>
      </w: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Семен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ої об’єднаної територіальної громади на 2018рік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1. Внести зміни та доповнення до рішення 28 сесії Семенівської селищної ради 1 скликання від 22.12.2017 року «Про бюджет Семенівської селищної об’єднаної територіальної громади на 2018 рік»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ЛУХАЛИ: 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фінансування  Семенівської ЦРЛ.  </w:t>
      </w:r>
    </w:p>
    <w:p>
      <w:pPr>
        <w:pStyle w:val="Normal"/>
        <w:spacing w:before="0" w:after="0"/>
        <w:ind w:left="15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Передати Семенівській районній раді у 2018 році субвенцію на фінансування  програми економічного і соціального розвитку Семенівського району на 2018 рік в сумі  41550,00 (сорок одна тисяча п’ятсот п’ятдесят) гривень для Семенівської ЦР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.СЛУХАЛИ: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фінансування Управління соціального захисту населення Семенівської РДА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Передати Семенівській районній раді у 2018 році субвенцію на фінансування  програми економічного і соціального розвитку Семенівського району на 2018 рік в сумі  48000,00 (сорок вісім тисяч) гривень для Управління  соціального захисту населення Семенівської Р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4.СЛУХАЛИ: Про передачу Семенівській районній раді міжбюджетних трансфертів на фінансування програми економічного і соціального розвитку Семенівського району на 2018 рік для фінансування КЗ Семенівський ПМСД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 економічного розвитку та інвестиці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Передати Семенівській районній раді у 2018 році субвенцію на фінансування програми економічного і соціального розвитку Семенівського району на 2018 рік в сумі 5000,00 (п’ять тисяч) гривень для КЗ Семенівський ПМС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передачу </w:t>
      </w:r>
      <w:r>
        <w:rPr>
          <w:rFonts w:cs="Times New Roman" w:ascii="Times New Roman" w:hAnsi="Times New Roman"/>
          <w:sz w:val="28"/>
          <w:szCs w:val="28"/>
          <w:lang w:val="uk-UA"/>
        </w:rPr>
        <w:t>Хорольській</w:t>
      </w:r>
      <w:r>
        <w:rPr>
          <w:rFonts w:cs="Times New Roman" w:ascii="Times New Roman" w:hAnsi="Times New Roman"/>
          <w:sz w:val="28"/>
          <w:szCs w:val="28"/>
        </w:rPr>
        <w:t xml:space="preserve"> районній р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бюджетних трансфер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 економічного і соціального розвитку Хорольського району на 2018 рік для фінансування  Хорольської ЦРЛ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Передати Хорольській районній раді у 2018 році субвенцію на фінансування  програми економічного і соціального розвитку Хорольського району на 2018 рік  в сумі 91180,00 (дев’яносто одна тисяча сто вісімдесят) гривень для Хорольської ЦР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Хорольської  районної ради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передачу </w:t>
      </w:r>
      <w:r>
        <w:rPr>
          <w:rFonts w:cs="Times New Roman" w:ascii="Times New Roman" w:hAnsi="Times New Roman"/>
          <w:sz w:val="28"/>
          <w:szCs w:val="28"/>
          <w:lang w:val="uk-UA"/>
        </w:rPr>
        <w:t>Полтавській обласній</w:t>
      </w:r>
      <w:r>
        <w:rPr>
          <w:rFonts w:cs="Times New Roman" w:ascii="Times New Roman" w:hAnsi="Times New Roman"/>
          <w:sz w:val="28"/>
          <w:szCs w:val="28"/>
        </w:rPr>
        <w:t xml:space="preserve"> р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бюджетних трансфер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спів</w:t>
      </w:r>
      <w:r>
        <w:rPr>
          <w:rFonts w:cs="Times New Roman" w:ascii="Times New Roman" w:hAnsi="Times New Roman"/>
          <w:sz w:val="28"/>
          <w:szCs w:val="28"/>
        </w:rPr>
        <w:t>фінанс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дбання комплекту комп’ютерного обладнання та дидактичних матеріалів для початкової школ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Передати Полтавській обласній раді у 2018 році субвенцію для співфінансування  придбання комплекту комп’ютерного обладнання та дидактичних матеріалів для початкової школи відповідно до Постанови Кабінету Міністрів України від 04 квітня 2018 року №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».  68134,00 (шістдесят вісім тисяч сто тридцять чотири) гривні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Полтавської обласної ради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розпоряджень селищного голови в міжсесійний період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економічного розвитку та інвестицій)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розпорядження селищного голови, винесені в міжсесійний період: 64 від 19.04.2018року,  № 138 від 27.07.2018 року, № 143 від 07.08.2018 року,  № 147 від 09.08.2018 року, № 150 від 13.08.2018 року, № 151 від 14.08.2018 року, № 163 від 04.09.2018 року.  (Додаток № 1 - № 7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</w:rPr>
        <w:t>Про затвердження фінансового звіту за ІІ квартал 2018 року про виконання селищного бюджету об’єднаної територіальної громад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 економічного розвитку та інвестиці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1.Затвердити звіт про виконання селищного бюджету за  ІІ квартал 2018року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доходах, з урахуванням трансфертів в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5579,1</w:t>
      </w:r>
      <w:r>
        <w:rPr>
          <w:rFonts w:cs="Times New Roman" w:ascii="Times New Roman" w:hAnsi="Times New Roman"/>
          <w:sz w:val="28"/>
          <w:szCs w:val="28"/>
          <w:lang w:val="uk-UA"/>
        </w:rPr>
        <w:t>тис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н.,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тому числі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доходах загального фонду селищного бюджету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9475,1</w:t>
      </w:r>
      <w:r>
        <w:rPr>
          <w:rFonts w:cs="Times New Roman" w:ascii="Times New Roman" w:hAnsi="Times New Roman"/>
          <w:sz w:val="28"/>
          <w:szCs w:val="28"/>
          <w:lang w:val="uk-UA"/>
        </w:rPr>
        <w:t>тис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доходах спеціального фонду селищного бюджету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104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</w:t>
      </w:r>
    </w:p>
    <w:p>
      <w:pPr>
        <w:pStyle w:val="TextBody"/>
        <w:tabs>
          <w:tab w:val="clear" w:pos="708"/>
          <w:tab w:val="left" w:pos="1711" w:leader="none"/>
        </w:tabs>
        <w:spacing w:lineRule="auto" w:line="276" w:before="0" w:after="0"/>
        <w:ind w:left="14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lang w:val="uk-UA"/>
        </w:rPr>
        <w:t xml:space="preserve">39571,0 </w:t>
      </w:r>
      <w:r>
        <w:rPr>
          <w:sz w:val="28"/>
          <w:szCs w:val="28"/>
          <w:lang w:val="uk-UA"/>
        </w:rPr>
        <w:t>тис.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грн. , </w:t>
      </w:r>
    </w:p>
    <w:p>
      <w:pPr>
        <w:pStyle w:val="TextBody"/>
        <w:tabs>
          <w:tab w:val="clear" w:pos="708"/>
          <w:tab w:val="left" w:pos="1711" w:leader="none"/>
        </w:tabs>
        <w:spacing w:lineRule="auto" w:line="276" w:before="0" w:after="0"/>
        <w:ind w:left="142"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по видатках загального фонду селищного бюджету </w:t>
      </w:r>
      <w:r>
        <w:rPr>
          <w:b/>
          <w:sz w:val="28"/>
          <w:szCs w:val="28"/>
          <w:lang w:val="uk-UA"/>
        </w:rPr>
        <w:t xml:space="preserve">– 39216,0 </w:t>
      </w:r>
      <w:r>
        <w:rPr>
          <w:sz w:val="28"/>
          <w:szCs w:val="28"/>
          <w:lang w:val="uk-UA"/>
        </w:rPr>
        <w:t>тис. грн.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по видатках спеціального фонду селищного бюджету – </w:t>
      </w:r>
      <w:r>
        <w:rPr>
          <w:b/>
          <w:sz w:val="28"/>
          <w:szCs w:val="28"/>
          <w:lang w:val="uk-UA"/>
        </w:rPr>
        <w:t>355,0</w:t>
      </w:r>
      <w:r>
        <w:rPr>
          <w:sz w:val="28"/>
          <w:szCs w:val="28"/>
          <w:lang w:val="uk-UA"/>
        </w:rPr>
        <w:t xml:space="preserve"> тис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TextBody"/>
        <w:tabs>
          <w:tab w:val="clear" w:pos="708"/>
          <w:tab w:val="left" w:pos="1711" w:leader="none"/>
        </w:tabs>
        <w:spacing w:lineRule="auto" w:line="276" w:before="0" w:after="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9.  СЛУХАЛИ: Про надання дозволу на списання об’єктів нерухомого майна комунальної власності Семенівської об’єднаної територіальної  громад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І.ЖАРІКОВА  -  юрисконсульт виконкому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И: 1. Надати дозвіл Виконавчому комітету Семенівської селищної ради Семенівського району Полтавської області  на списання та розібрання окремо розташованих одноповерхових нежитлових будівель: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подарського приміщення – сараю, загальною площею 22, 4 кв.м., процент зносу – 85%, розташованого за адресою: вул. Миру (Жовтнева), 11, в смт. Семенівка;</w:t>
      </w:r>
    </w:p>
    <w:p>
      <w:pPr>
        <w:pStyle w:val="Style19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житлового приміщення – котельні, загальною площею 164,4 кв.м., процент зносу – 85%, розташованого за адресою: вул. Шевченка, 146, в смт. Семенівка, що фізично зношені, непридатні для подальшого використання та експлуатації, відновлення,  яких економічно неефективно.</w:t>
      </w:r>
    </w:p>
    <w:p>
      <w:pPr>
        <w:pStyle w:val="Style19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ідділу бухгалтерського обліку та звітності Виконавчого комітету Семенівської селищної ради Семенівського району Полтавської області  внести відповідні зміни до реєстру бухгалтерського обліку.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СЛУХАЛИ: Про затвердження експертної оцінки вартості комунального майна та упорядкування орендних відносин майна комунальної власності Семенівської об’єднаної територіальної грома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 І.ЖАРІКОВА  -  юрисконсульт виконкому)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И: 1. Затвердити звіт про незалежну оцінку: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их приміщень, загальною площею 77,8 кв.м., розташованих за адресою: Полтавська обл., Семенівський р-н, с. Веселий Поділ, вул. Михаська, буд. № 58 а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ого приміщення, загальною площею 29,4 кв.м., розташованого за адресою: Полтавська обл., Семенівський р-н, с. Вереміївка, вул. Центральна, буд. № 118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ого приміщення, загальною площею 23,7 кв.м., розташованого за адресою: Полтавська обл., Семенівський р-н, с. Степанівка, вул. Миру, буд. № 7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ого приміщення (складу), загальною площею 103,7 кв.м., розташованого за адресою: Полтавська обл., Семенівський р-н, смт. Семенівка, вул. Шевченка, буд. № 26/67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житлового приміщення (складу), загальною площею 19,1 кв.м., розташованого за адресою: Полтавська обл., Семенівський р-н, смт. Семенівка, вул. Шевченка, буд. № 26/67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ого приміщення (кімнати 2-27), загальною площею 8,7 кв.м., розташованого за адресою: Полтавська обл., Семенівський р-н, смт. Семенівка, вул. Шевченка, буд. № 26/67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житлового приміщення (кімнати 2-14), загальною площею 7,8 кв.м., розташованого за адресою: Полтавська обл., Семенівський р-н, смт. Семенівка, вул. Шевченка, буд. № 26/67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ого приміщення (кімнати 2-13), загальною площею 7.4. кв.м., розташованого за адресою: Полтавська обл., Семенівський р-н, смт. Семенівка, вул. Шевченка, буд. № 26/67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ого приміщення (кімнати 2-11), загальною площею 17,1 кв.м., розташованого за адресою: Полтавська обл., Семенівський р-н, смт. Семенівка, вул. Шевченка, буд. № 26/67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ого приміщення (кімнати 2-10), загальною площею 19,1 кв.м., розташованого за адресою: Полтавська обл., Семенівський р-н, смт. Семенівка, вул. Шевченка, буд. № 26/67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ого приміщення (коридору 2-7), загальною площею 17,3 кв.м., розташованого за адресою: Полтавська обл., Семенівський р-н, смт. Семенівка, вул. Шевченка, буд. № 26/67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итлового приміщення (кімнати 2-6), загальною площею 12,1 кв.м., розташованого за адресою: Полтавська обл., Семенівський р-н, смт. Семенівка, вул. Незалежності, буд. № 73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житлового приміщення (кімнати 2-5), загальною площею 17 кв.м., розташованого за адресою: Полтавська обл., Семенівський р-н, смт. Семенівка, вул. Незалежності, буд. № 73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итлового приміщення (кімнати 2-4), загальною площею 10,5 кв.м., розташованого за адресою: Полтавська обл., Семенівський р-н, смт. Семенівка, вул. Незалежності, буд. № 73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житлового приміщення (кімнати 2-3), загальною площею 11 кв.м., розташованого за адресою: Полтавська обл., Семенівський р-н, смт. Семенівка, вул. Незалежності, буд. № 73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обов’язати Семенівське комунальне підприємство «Комунпобутсервіс» внести зміни в укладені договори оренди нерухомого майна  з урахуванням нової  експертної  оцінки вартості комунального майна.</w:t>
      </w:r>
    </w:p>
    <w:p>
      <w:pPr>
        <w:pStyle w:val="Style19"/>
        <w:tabs>
          <w:tab w:val="clear" w:pos="708"/>
          <w:tab w:val="left" w:pos="1140" w:leader="none"/>
          <w:tab w:val="left" w:pos="3686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ному відділу виконавчого комітету селищної ради внести зміни в існуючі договори оренди комунального майна у відповідності до затверджених експертних оцінок вартості комунального майна та  провести конкурс  на право оренди нежитлових приміщень комунальної власності, які не перебувають в оренді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 1 чол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СЛУХАЛИ: Про затвердження «Програм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авової освіти та надання безоплатної прав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помоги населенню  Семенівської селищної ради (об’єднаної територіальної  громади) на 2018-2020 р.р.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М.ЗАЙЧЕНКО – начальник юридичного відділу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«Програму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авов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 надання безоплатної прав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помоги населенню Семенівської селищної ради (об’єднаної територіальної громади) на 2018-2020 р.р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затвердження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ення розміру плати за використання місць для розміщення об’єктів зовнішньої реклами, які перебувають у комунальній власності Семенівської селищної ради (об’єднаної територіальної громад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М.ЗАЙЧЕНКО – начальник юридичного відділу)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lang w:val="uk-UA"/>
        </w:rPr>
        <w:t xml:space="preserve">Затвердити «Порядок визначення розміру плати за використання місць для розміщення об’єктів зовнішньої реклами, які перебувають у комунальній влас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Семенівської  селищної ради (об’єднаної</w:t>
      </w:r>
      <w:r>
        <w:rPr>
          <w:rFonts w:cs="Times New Roman" w:ascii="Times New Roman" w:hAnsi="Times New Roman"/>
          <w:sz w:val="28"/>
          <w:lang w:val="uk-UA"/>
        </w:rPr>
        <w:t xml:space="preserve"> територіальної громади)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lang w:val="uk-UA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розрахунку вартості утримання мешканця в комунальній установі «Будинок захищеної старості»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 економічного розвитку та інвестиці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ИРІШИЛИ: Затвердити </w:t>
      </w:r>
      <w:r>
        <w:rPr>
          <w:rFonts w:cs="Times New Roman" w:ascii="Times New Roman" w:hAnsi="Times New Roman"/>
          <w:sz w:val="28"/>
          <w:lang w:val="uk-UA" w:eastAsia="en-US"/>
        </w:rPr>
        <w:t>розрахунок  вартості утримання мешканця комунальної установи «Будинок захищеної старості»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lang w:val="uk-UA"/>
        </w:rPr>
        <w:t xml:space="preserve">14.СЛУХАЛИ: </w:t>
      </w:r>
      <w:r>
        <w:rPr>
          <w:rFonts w:cs="Times New Roman" w:ascii="Times New Roman" w:hAnsi="Times New Roman"/>
          <w:sz w:val="28"/>
          <w:szCs w:val="28"/>
        </w:rPr>
        <w:t xml:space="preserve">Про закріплення майна, що є комунальною власністю Семенівськ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ищної ради (об’єднаної територіальної громади)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комунальною установою «Будинок захищеної стар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аві  оперативного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М.ЗАЙЧЕНКО – начальник юридичного відділу)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sz w:val="28"/>
        </w:rPr>
        <w:t xml:space="preserve">ВИРІШИЛИ: </w:t>
      </w:r>
      <w:r>
        <w:rPr>
          <w:sz w:val="28"/>
          <w:szCs w:val="28"/>
        </w:rPr>
        <w:t>1. Закріпити майно що є</w:t>
      </w:r>
      <w:r>
        <w:rPr>
          <w:color w:val="000000"/>
          <w:sz w:val="28"/>
          <w:szCs w:val="28"/>
          <w:shd w:fill="FFFFFF" w:val="clear"/>
        </w:rPr>
        <w:t xml:space="preserve"> комунальною власністю Семенівської об’єднанї територіальної громади, а саме: </w:t>
      </w:r>
    </w:p>
    <w:p>
      <w:pPr>
        <w:pStyle w:val="Style18"/>
        <w:shd w:fill="FFFFFF" w:val="clear"/>
        <w:tabs>
          <w:tab w:val="clear" w:pos="708"/>
          <w:tab w:val="left" w:pos="3686" w:leader="none"/>
        </w:tabs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- цілісний майновий комплекс Будинок для одиноких людей похилого віку, загальною площею 551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що розташований за адресою: 38200,                     вул. Добівська, 12, смт. Семенівка, Семенівський район, Полтавська область -  за комунальною установою «Будинок захищеної старості» (код ЄДРПОУ - </w:t>
      </w:r>
      <w:r>
        <w:rPr>
          <w:bCs/>
          <w:spacing w:val="10"/>
          <w:sz w:val="28"/>
          <w:szCs w:val="28"/>
        </w:rPr>
        <w:t>41919606</w:t>
      </w:r>
      <w:r>
        <w:rPr>
          <w:sz w:val="28"/>
          <w:szCs w:val="28"/>
        </w:rPr>
        <w:t>) на праві оперативного управління (Додаток № 1).</w:t>
      </w:r>
    </w:p>
    <w:p>
      <w:pPr>
        <w:pStyle w:val="Style18"/>
        <w:shd w:fill="FFFFFF" w:val="clear"/>
        <w:tabs>
          <w:tab w:val="clear" w:pos="708"/>
          <w:tab w:val="left" w:pos="3686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2. 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</w:rPr>
        <w:t xml:space="preserve"> комунальною власністю Семенівської селищної ради (об’єднаної територіальної громади) </w:t>
      </w:r>
      <w:r>
        <w:rPr>
          <w:sz w:val="28"/>
          <w:szCs w:val="28"/>
        </w:rPr>
        <w:t>на праві оперативного управління.</w:t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lang w:val="uk-UA"/>
        </w:rPr>
        <w:t xml:space="preserve">1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РІШИЛИ: 1.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в натурі (на місцевості)  меж земельної ділянки із земель житлової та громадської забудови для будівництва і обслуговування жилого будинку, господарських будівель і споруд  для передачі їх у власність наступним громадянам:</w:t>
      </w:r>
    </w:p>
    <w:p>
      <w:pPr>
        <w:pStyle w:val="Normal"/>
        <w:ind w:left="9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іленку Павлу Павловичу, жителю смт. Семенівка,                               вул. Комарова, 3 – на земельну ділянку в смт. Семенівка по                   вул. Комарова, 3, орієнтованою площею 0,15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нельнику Олексію Ігоровичу, жителю с. Панівнівка,                            вул. М.А. Шудрі, 4 – на земельну ділянку в с. Панівнівка по                            вул. М.А. Шудрі, 4,  орієнтовною  площею 0,25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китченку Вадиму Григоровичу, жителю смт. Семенівка,                  вул.  Уточкіна 8, кв. 18 –  на земельну ділянку в смт. Семенівка по вул. Шевченка, 71,  орієнтовною площею 0,11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ку Івану Васильовичу, жителю с. Бурімка, вул. Миру, 88 – на земельну ділянку в с. Бурімка по вул. Миру, 88, орієнтовною площею 0,25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прязі Миколі Васильовичу, жителю смт. Семенівка,                            вул. Комарова, 15/2 – на земельну ділянку в смт. Семенівка по              вул. Комарова, 15/2, орієнтовною площею 0,15 га;</w:t>
      </w:r>
    </w:p>
    <w:p>
      <w:pPr>
        <w:pStyle w:val="Normal"/>
        <w:ind w:left="13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в натурі (на місцевості) меж земельної ділянки для ведення особистого селянського господарства для передачі їх у власність наступним громадянам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нельнику Олексію Ігоровичу, жителю с. Панівнівка,                            вул. М.А. Шудрі, 4 – на земельну ділянку в с. Панівнівка по                            вул. М.А. Шудрі, 4,  орієнтовною  площею 0,37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алій Валентині Миколаївні, жительці м. Жашків Черкаської області, вул. Червоноармійська, 95-а – на земельну ділянку в                       с. Товсте  по вул. Забережна, 6, орієнтовною площею 0,40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жку Івану Васильовичу, жителю с. Бурімка, вул. Миру, 88 – на земельну ділянку в с. Бурімка по вул. Миру, орієнтовною площею 0,20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чану Михайлу Миколайовичу, жителю смт. Семенівка,                       вул. Набережна, 24, – на земельну ділянку в смт. Семенівка по       вул. Незалежності, 28, орієнтовною площею 0,04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іченко Людмилі Анатоліївні, жительці с. Вереміївка,                       вул. Затишна, 28 – на земельну ділянку в с. Вереміївка по                    вул. 9 Січня, орієнтовною площею 0,50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дведєвій Ользі Олександрівні, жительці с. Вереміївка,                вул. Хорольська, 16 – на земельну ділянку в с. Вереміївка, орієнтовною площею 0,40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році Миколі Олександровичу, жителю Вереміївка,                             вул. Хорольська,16 – на земельну ділянку в с. Вереміївка, орієнтовною площею 0,30 га.</w:t>
      </w:r>
    </w:p>
    <w:p>
      <w:pPr>
        <w:pStyle w:val="Normal"/>
        <w:spacing w:before="0" w:after="0"/>
        <w:ind w:left="13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3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ind w:left="13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lang w:val="uk-UA"/>
        </w:rPr>
        <w:t xml:space="preserve">16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на виготовлення  технічної документації із землеустрою для  передачі земельних ділянок у користування громадя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РІШИЛИ: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їх користування   наступним громадянам: </w:t>
      </w:r>
    </w:p>
    <w:p>
      <w:pPr>
        <w:pStyle w:val="TextBodyIndent"/>
        <w:ind w:left="1320" w:right="-1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липенко Інні Миколаївні, жительці смт. Семенівка,                           пров. Український, 3 – на земельну ділянку в смт. Семенівка по            пров. Український, 3, орієнтовною площею 0,08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дорченко Наталії Сергіївні, жительці с. Панівнівка,                                вул. М.А. Шудрі, 21 – на земельну ділянку в с. Панівнівка по                            вул. М.А. Шудрі, 21, орієнтовною площею 0,25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зюбі Олександру Григоровичу, жителю смт. Семенівка,                     пров. Піонерський, 17 та Дзюбі Наталії Василівні, жительці                смт. Семенівка, пров. Піонерський,17 у спільне користування згідно права власності на житловий будинок та надвірні будівлі, які перебувають у спільній частковій власності: 1/2 у гр. Дзюби Олександра Григоровича та 1/2 у  гр. Дзюби Наталії Василівни, – на земельну ділянку в смт. Семенівка по пров. Піонерський, 17, орієнтовною площею 0,06 га, без виділення часток в натурі на місцевості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юковій Надії Андріївні, жительці с. Паніванівка, вул. Млинова, 13 – на земельну ділянку в с. Паніванівка по вул. М.А.Шудрі, 17, орієнтовною площею 0,25 г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ютюнник Ганні Федорівні, жительці с. Тарасівка, вул. Берегова,15 – на земельну ділянку в с. Тарасівка по вул. Берегова,15, орієнтовною площею 0,25 г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заньку Дмитру Григоровичу, жителю м. Харків, вул. Зернова, 6-7, кв. 95 та Мазанько Світлані Іванівні, жительці м. Харків, вул. Зернова, 6-7, кв. 95 у спільне користування згідно права власності на житловий будинок та надвірні будівлі, які перебувають у спільній частковій власності: 1/2 у гр. Мазанька Дмитра Григоровича та 1/2 у гр. Мазанько Світлани Іванівни, – на земельну ділянку в с. Паніванівка по вул. Дружби, 9, орієнтовною площею 0,25 га, без виділення часток в натурі на місцево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 для городництва, із земель сільськогосподарського призначення для передачі  у їх користування  на умовах оренди наступним громадянам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рченку Вадиму Борисовичу, жителю м. Кременчук,                        квартал 295, кв. 4 – на земельну ділянку комунальної власності за межами с. Веселий Поділ площею 6,6057 га з кадастровим номером 5324581200:00:003:0013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3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before="0" w:after="0"/>
        <w:ind w:left="13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before="0" w:after="0"/>
        <w:ind w:left="13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. СЛУХАЛИ: 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технічної документації із землеустрою та передачі земельних ділянок у власність  громадя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ИРІШИЛИ:1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технічну документацію із землеустрою щодо встановлення (відновлення) в натурі (на місцевості) меж земельної ділянки  із земель житлової та громадської забудови для передачі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ич Валентині Михайлівні –  на земельну ділянку за адресою: смт. Семенівка, вул. Лермонтова, 12, площею  0,15 га (кадастровий номер земельної ділянки 5324555100:30:004:0498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ч Наталії Олександрівні – на земельну ділянку за адресою:      с. Панівнівка, вул. Садова, 22, площею  0,25 га (кадастровий номер земельної ділянки 5324581204:04:001:0357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ауленко Ії Вікторівні – на земельну ділянку за адресою:                     смт. Семенівка, вул. І.Франка, 27 площею 0,15 га (кадастровий номер земельної ділянки 5324555100:30:002:0201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бану Володимиру Івановичу – на земельну ділянку за адресою:              с. Греблі, вул. Н. Курченко, 32, площею 0,25 га (кадастровий номер земельної ділянки 5324587605:05:001:0125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Ганні Миколаївні – на земельну ділянку за адресою:               с. Панівнівка, вул. Перемоги, 64, площею 0,25 га (кадастровий номер земельної ділянки 5324581204:04:003:0105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досовій Вірі Василівні – на земельну ділянку за адресою:               смт. Семенівка, вул. Комарова,7, площею 0,15 га (кадастровий номер земельної ділянки 5324555100:30:003:017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буру Євгенію Володимировичу та Самбуру Володимиру Борисовичу – на земельну ділянку (у спільну часткову власність без виділення часток в натурі), розташовану за адресою:                       смт. Семенівка, вул. Соборна, 32, площею 0,0960 га (кадастровий номер земельної ділянки 5324555100:30:001:0105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щаці Сергію Михайловичу – на земельну ділянку за адресою: смт. Семенівка, вул. Українська, 43, площею 0,14 га (кадастровий номер земельної ділянки 5324555100:30:004:049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ндіну Максиму Олексійовичу – на земельну ділянку за адресою: смт. Семенівка, вул. Нова, 12, площею 0,0912 га (кадастровий номер земельної ділянки 5324555100:30:004:049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у Івану Івановичу – на земельну ділянку за адресою:                   с. Бурімка, вул. Дружби, 142, площею 0,25 га (кадастровий номер 5324587203:03:001:0166)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господарських будівель і споруд  громадянам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ич Валентині Михайлівні – земельну ділянку за адресою:    смт. Семенівка, вул. Лермонтова, 12, площею 0,15 га (кадастровий номер земельної ділянки 5324555100:30:004:0498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ч Наталії Олександрівні – земельну ділянку за адресою:           с. Панівнівка, вул. Садова, 22, площею 0,25 га (кадастровий номер земельної ділянки 5324581204:04:001:0357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ауленко Ії Вікторівні – земельну ділянку за адресою:                     смт. Семенівка, вул. І.Франка, 27 площею 0,15 га (кадастровий номер земельної ділянки 5324555100:30:002:0201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бану Володимиру Івановичу – земельну ділянку за адресою:              с. Греблі, вул. Н. Курченко, 32, площею 0,25 га (кадастровий номер земельної ділянки 5324587605:05:001:0125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Ганні Миколаївні – земельну ділянку за адресою:                    с. Панівнівка, вул. Перемоги, 64, площею 0,25 га (кадастровий номер земельної ділянки 5324581204:04:003:0105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досовій Вірі Василівні – земельну ділянку за адресою:                      смт. Семенівка, вул. Комарова,7, площею 0,15 га (кадастровий номер земельної ділянки 5324555100:30:003:017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буру Євгенію Володимировичу та Самбуру Володимиру Борисовичу – земельну ділянку (у спільну часткову власність без виділення часток в натурі), розташовану за адресою:                       смт. Семенівка, вул. Соборна, 32, площею 0,0960 га (кадастровий номер земельної ділянки 5324555100:30:001:0105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щаці Сергію Михайловичу – земельну ділянку за адресою:     смт. Семенівка, вул. Українська, 43, площею 0,14 га (кадастровий номер земельної ділянки 5324555100:30:004:049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ндіну Максиму Олексійовичу – земельну ділянку за адресою: смт. Семенівка, вул. Нова, 12, площею 0,0912 га (кадастровий номер земельної ділянки 5324555100:30:004:049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у Івану Івановичу – земельну ділянку за адресою:                   с. Бурімка, вул. Дружби, 142, площею 0,25 га (кадастровий номер 5324587203:03:001:0166)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Затвердити технічну документацію із землеустрою щодо  встановлення (відновлення) в натурі (на місцевості)  меж земельних ділянок для передачі у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ч Наталії Олександрівні –  на земельну ділянку за адресою:            с. Панівнівка, вул. Садова, 22, площею 0,2778 га (кадастровий номер земельної ділянки 5324581204:04:001:035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нченко Олександру Миколайовичу – на земельну ділянку за адресою: с. Панівнівка, вул. М.А. Шудрі, площею 0,9050 га (кадастровий номер земельної ділянки 5324581204:04:001:0358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бану Володимиру Івановичу – на земельну ділянку за адресою:              с. Греблі, вул. Н. Курченко, 32, площею 0,30 га (кадастровий номер земельної ділянки 5324587605:05:001:0124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Ганні Миколаївні – на земельну ділянку за адресою:               с. Панівнівка, вул. Перемоги, 64, площею 0,1540 га (кадастровий номер земельної ділянки 5324581204:04:003:010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у Віктору Миколайовичу – на земельну ділянку за адресою: с. Панівнівка, вул. Перемоги, площею 0,4610 га (кадастровий номер земельної ділянки 5324581204:04:003:0104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у Івану Івановичу – на земельну ділянку за адресою:               с. Бурімка, вул. Дружби, площею 0,4463 га (кадастровий номер 5324587201:03:001:0167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пенко Ірині Миколаївні – на земельну ділянку за адресою:                с. Вереміївка, вул. 9 Січня, площею 0,25 га (кадастровий номер 5324581301:01:001:0210)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ч Наталії Олександрівні – земельну ділянку за адресою:            с. Панівнівка, вул. Садова, 22, площею 0,2778 га (кадастровий номер земельної ділянки 5324581204:04:001:035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нченко Олександру Миколайовичу – земельну ділянку за адресою: с. Панівнівка, вул. М.А. Шудрі, площею 0,9050 га (кадастровий номер земельної ділянки 5324581204:04:001:0358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бану Володимиру Івановичу – земельну ділянку за адресою:              с. Греблі, вул. Н. Курченко, 32, площею 0,30 га (кадастровий номер земельної ділянки 5324587605:05:001:0124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Ганні Миколаївні – земельну ділянку за адресою:               с. Панівнівка, вул. Перемоги, 64, площею 0,1540 га (кадастровий номер земельної ділянки 5324581204:04:003:0106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у Віктору Миколайовичу – земельну ділянку за адресою: с. Панівнівка, вул. Перемоги, площею 0,4610 га (кадастровий номер земельної ділянки 5324581204:04:003:0104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у Івану Івановичу – земельну ділянку за адресою:                с. Бурімка, вул. Дружби, площею 0,4463 га (кадастровий номер 5324587201:03:001:0167);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пенко Ірині Миколаївні – земельну ділянку за адресою:                     с. Вереміївка, вул. 9 Січня, площею 0,25 га (кадастровий номер 5324581301:01:001:0210)</w:t>
      </w:r>
    </w:p>
    <w:p>
      <w:pPr>
        <w:pStyle w:val="Normal"/>
        <w:tabs>
          <w:tab w:val="clear" w:pos="708"/>
          <w:tab w:val="left" w:pos="137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30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305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spacing w:before="0" w:after="0"/>
        <w:ind w:left="13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lang w:val="uk-UA"/>
        </w:rPr>
        <w:t xml:space="preserve">18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</w:rPr>
        <w:t>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для ведення особистого селянського господарства наступним громадяна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шацькій Тамарі Василівні, жительці с. Крива Руда,                                вул. Вишнева, 66 – на земельну ділянку в с. Бурімка по вул. Миру, орієнтовною площею  0,90 г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шець Крістіні Борисівні, жительці с. Степанівка, вул. Гагаріна, 19 – на земельну ділянку в с. Степанівка по вул. Гагаріна, орієнтовною площею 0,65 г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3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Рішення  додається).</w:t>
      </w:r>
    </w:p>
    <w:p>
      <w:pPr>
        <w:pStyle w:val="Normal"/>
        <w:spacing w:before="0" w:after="0"/>
        <w:ind w:left="130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9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9"/>
        <w:spacing w:before="0" w:after="0"/>
        <w:ind w:left="13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 затвердження  проекту   землеустрою щодо відведення   земельної ділянки у власність для ведення особистого селянського господар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РІШИЛИ: 1.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 проекти  землеустрою щодо відведення земельних ділянок із земель  сільськогосподарського призначення 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ушко Тетяні Григорівні – на земельну ділянку за межами                           с. Степанівка Семенівського району Полтавської області,               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46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76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ововій Дарії Валентинівні – на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94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2:0658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Чепурній Людмилі Петрівні – на земельну ділянку 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0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1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нець Ганні Іванівні – на земельну ділянку  за межами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75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3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нцю Юрію Вікторовичу – на земельну ділянку за межами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0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4;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нцю Сергію Вікторовичу – на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6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5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нцю Віктору Вікторовичу – на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5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71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Шквир Валентині Михайлівні – на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46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78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ушко Аліні Юріївні – на земельну ділянку за межами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7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2:0634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ап’яну Вадиму Олеговичу – на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0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2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ап’яну Юрію Володимировичу – на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1,46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0;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хацькій Наталії Петрівні – на земельну ділянку в смт. Семенівка Семенівського району Полтавської області, площею 2,0 га та кадастровим номером 5324555100:30:001:0409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окозу Роману Сергійовичу – на земельну ділянку в смт. Семенівка Семенівського району Полтавської області, площею 2,0 га та кадастровим номером 5324555100:30:001:0408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асічнику Костянтину Валерійовичу – на земельну ділянку в                   смт. Семенівка Семенівського району Полтавської області, площею 2,0 га та кадастровим номером 5324555100:30:001:0407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уденченку Денису Олеговичу – на земельну ділянку в  смт. Семенівка Семенівського району Полтавської області, площею 2,0 га та кадастровим номером 5324555100:30:001:0410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земельні ділянки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ушко Тетяні Григорівні – земельну ділянку за межами                           с. Степанівка Семенівського району Полтавської області,               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46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5324587200:00:001:0176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ововій Дарії Валентинівні –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94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5324587200:00:002:0658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Чепурній Людмилі Петрівні – земельну ділянку 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0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5324587200:00:001:0181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нець Ганні Іванівні – земельну ділянку  за межами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75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5324587200:00:001:0183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нцю Юрію Вікторовичу –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0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4;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нцю Сергію Вікторовичу –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6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5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нцю Віктору Вікторовичу –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5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71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Шквир Валентині Михайлівні –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46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78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ушко Аліні Юріївні – земельну ділянку за межами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7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2:0634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ап’яну Вадиму Олеговичу –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0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2;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ап’яну Юрію Володимировичу – земельну ділянку за межами                       с. Степанівка Семенівського району Полта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площе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,46 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кадастровим номером  5324587200:00:001:0180;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ахацькій Наталії Петрівні – земельну ділянку в смт. Семенівка Семенівського району полтавської області, площею 2,0 га та кадастровим номером 5324555100:30:001:0409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окозу Роману Сергійовичу – земельну ділянку в смт. Семенівка Семенівського району Полтавської області, площею 2,0 га та кадастровим номером 5324555100:30:001:0408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асічнику Костянтину Валерійовичу – земельну ділянку в                   смт. Семенівка Семенівського району Полтавської області, площею 2,0 га та кадастровим номером 5324555100:30:001:0407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уденченку Денису Олеговичу – земельну ділянку в  смт. Семенівка Семенівського району Полтавської області, площею 2,0 га та кадастровим номером 5324555100:30:001:0410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ам в установленому  законом порядку  посвідчити  право   власності на земельну ділянку та виконувати  обов’язки власників земельних ділянок згідно ст.91 Земельного кодекс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 немає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lang w:val="uk-UA"/>
        </w:rPr>
        <w:t xml:space="preserve">20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 припинення  права користування земельними ділянк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1.  Припинити право користування земельними 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юйку Віталію Олексійовичу, жителю смт. Семенівка – на земельну ділянку площею 0,20 га  в смт. Семенівка  (район Рудки) та на земельну ділянку площею 0,25 га  в смт. Семенівка  (район Зеленого кута)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юк Катерині Петрівні, жительці с. Вереміївка,                                       вул. Центральна,116 – на земельну ділянку площею 0,20 га в                      с. Вереміївка;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пенку Сергію Григоровичу, жителю с. Вереміївка,                                       вул. Селекціонерів, 24, кв. 66 – на земельну ділянку площею 0,20 га в с. Вереміївка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5  чол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 немає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1 чол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lang w:val="uk-UA"/>
        </w:rPr>
        <w:t xml:space="preserve">2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 щодо відведення   земельної ділянки, розташованої в смт. Семенівка по вулиці Воїнів-інтернаціоналістів, 69А, в оренду ФГ «Проскурня» 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spacing w:before="0" w:after="0"/>
        <w:ind w:left="24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ИРІШИЛИ: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ект землеустрою щодо відведення в оренду Фермерському господарству «Проскурня» земельної ділянки комунальної власності, із земель промисловості в землі сільськогосподарського призначення, з кадастровим номером 5324555100:30:004:0077, площею 0,9292 га, розташованої за адресою вул. Воїнів-інтернаціоналістів, 69А, для ведення товарного сільськогосподарського виробництв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Фермерському господарству «Проскурня» внести відповідні зміни до Договору оренди землі, укладеного 01.06.2018 між орендодавцем Виконавчим комітетом Семенівської селищної ради та орендарем Фермерським господарством «Проскурн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 немає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lang w:val="uk-UA"/>
        </w:rPr>
        <w:t xml:space="preserve">22. СЛУХАЛИ: </w:t>
      </w:r>
      <w:r>
        <w:rPr>
          <w:rFonts w:cs="Times New Roman" w:ascii="Times New Roman" w:hAnsi="Times New Roman"/>
          <w:sz w:val="28"/>
          <w:szCs w:val="28"/>
        </w:rPr>
        <w:t>. Про надання  дозволу  на  виготовлення  тех док із землеустрою для передачі земельної ділянки  у постійне користування Всіхсвятській релігійній гром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Ц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Всіхсвятській релігійній громаді Української Православної Церкви дозвіл на виготовлення технічної документації із землеустрою щодо  встановлення (відновлення) в натурі (на місцевості)  меж земельної ділянки  комунальної власності площею 0,25 га, розташованої по вулиці Воїнів інтернаціоналістів, 3 в смт. Семенівка під будівлею Церкви, для передачі її у постійне користування Всіхсвятській релігійній громаді Української Православної Церкви, для будівництва і обслуговування будівель громадських  та релігійних організацій (к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ВЦПЗ – 03.04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иготовлену документацію подати на  розгляд  та затвердження сесії селищної ради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 немає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lang w:val="uk-UA"/>
        </w:rPr>
        <w:t xml:space="preserve">2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 дозволу щодо виправлення  та приведення у відповідність реєстрації права постійного користува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Г.ШКВИР – начальник відділу земельних відносин).</w:t>
      </w:r>
    </w:p>
    <w:p>
      <w:pPr>
        <w:pStyle w:val="Rvps14"/>
        <w:spacing w:lineRule="auto" w:line="276"/>
        <w:jc w:val="both"/>
        <w:rPr>
          <w:color w:val="000000"/>
          <w:sz w:val="16"/>
          <w:szCs w:val="16"/>
        </w:rPr>
      </w:pPr>
      <w:r>
        <w:rPr>
          <w:sz w:val="28"/>
        </w:rPr>
        <w:t xml:space="preserve">ВИРІШИЛИ: </w:t>
      </w:r>
      <w:r>
        <w:rPr>
          <w:sz w:val="28"/>
          <w:szCs w:val="28"/>
        </w:rPr>
        <w:t>1. Надати дозвіл Державному реєстратору речових прав на нерухоме майно на виправлення та приведення у відповідність до нового класифікатора  цільового призначення земель, земельної ділянки комунальної власності площею 0,0520 га, розташованої  по вул. Шевченка, 26/67 в смт. Семенівка Семенівського району Полтавської області з кадастровим номером: 5324555100:30:006:0004, яка знаходиться в постійному користуванні Полтавського обласного центру зайнятості, на підставі державного  акту на право постійного користування земельною ділянкою, серія ЯЯ №220291, виданого 01.03.2005 року Семенівською селищною радою Семенівського району Полтавської області, із земель громадської забудови  в землі громадської забудови - 03.01- Д</w:t>
      </w:r>
      <w:r>
        <w:rPr>
          <w:color w:val="000000"/>
          <w:sz w:val="28"/>
          <w:szCs w:val="28"/>
        </w:rPr>
        <w:t>ля будівництва та обслуговування будівель органів державної влади та місцевого самоврядуван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ісля внесених змін Полтавському обласному центру зайнятості направити копію витягу з Державного реєстру речових прав на нерухоме майно на вище вказану земельну діля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 немає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lang w:val="uk-UA"/>
        </w:rPr>
        <w:t xml:space="preserve">24. СЛУХАЛИ: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ро внесення змін та введення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 дію штатного розпису КЗДО «Малятко» Семенівської селищної ради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оповідає О.МІЗІН – начальник  відділу організаційно-кадрової робот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ИРІШИЛИ: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1. Вивести 0,5 штатної одиниці посади «</w:t>
      </w:r>
      <w:r>
        <w:rPr>
          <w:rFonts w:cs="Times New Roman" w:ascii="Times New Roman" w:hAnsi="Times New Roman"/>
          <w:sz w:val="28"/>
          <w:szCs w:val="28"/>
        </w:rPr>
        <w:t>Робітник з комплексного обслуговування й ремонту будівель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2. Ввести 0,5 штатної одиниці посади «Слюсар-електромонте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3. Ввести 1 штатну одиницю посади «Виховател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4. Внести вищезазначені зміни, затвердити в новій редакції та ввести в дію штатний розпис комунального закладу дошкільної освіти «Малятко» смт Семенівка з 01.09. 2018 рок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 немає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.СЛУХАЛИ: </w:t>
      </w:r>
      <w:r>
        <w:rPr>
          <w:rFonts w:cs="Times New Roman" w:ascii="Times New Roman" w:hAnsi="Times New Roman"/>
          <w:sz w:val="28"/>
          <w:szCs w:val="28"/>
        </w:rPr>
        <w:t>Про передач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еменівськ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йонній раді додаткової дотації  на </w:t>
      </w:r>
      <w:r>
        <w:rPr>
          <w:rFonts w:cs="Times New Roman" w:ascii="Times New Roman" w:hAnsi="Times New Roman"/>
          <w:sz w:val="28"/>
          <w:szCs w:val="28"/>
        </w:rPr>
        <w:t>здійснення переданих з державного бюджету видатків на освіту та охорону здоров»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Доповідає С.ПАЛІЙ – заступник селищного голови з питань  економічного розвитку та інвестицій).</w:t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1. Передати Семенівській районній раді додаткову дотацію  на здійснення переданих з державного бюджету місцевим бюджетам видатків на освіту та охорону здоров’я сумі 1000000,00 (один мільйон) грив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ішення  додається)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26  чол.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 немає</w:t>
      </w:r>
    </w:p>
    <w:p>
      <w:pPr>
        <w:pStyle w:val="Style19"/>
        <w:tabs>
          <w:tab w:val="clear" w:pos="708"/>
          <w:tab w:val="left" w:pos="368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 немає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 немає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екрета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елищної ради                                                       А.В.БАРДАЛИМ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uk-UA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2"/>
      <w:szCs w:val="22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7:00Z</dcterms:created>
  <dc:creator>Sel-3</dc:creator>
  <dc:description/>
  <cp:keywords/>
  <dc:language>en-US</dc:language>
  <cp:lastModifiedBy>Home</cp:lastModifiedBy>
  <cp:lastPrinted>2018-09-20T11:50:00Z</cp:lastPrinted>
  <dcterms:modified xsi:type="dcterms:W3CDTF">2018-09-20T17:47:00Z</dcterms:modified>
  <cp:revision>27</cp:revision>
  <dc:subject/>
  <dc:title/>
</cp:coreProperties>
</file>