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ind w:right="566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та передачу земельної ділянки в постійне користування територіальної громади Семенівського району  </w:t>
      </w:r>
    </w:p>
    <w:p>
      <w:pPr>
        <w:pStyle w:val="Normal"/>
        <w:tabs>
          <w:tab w:val="clear" w:pos="708"/>
          <w:tab w:val="left" w:pos="3969" w:leader="none"/>
        </w:tabs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олови Семенівської районної ради Юрченка Віктора Васильовича про затвердження проекту землеустрою щодо відведення земельної ділянки з кадастровим номером 5324555100:30:007:0050, площею 0,3500, із земель громадської забудови у постійне користування територіальній громаді Семенівського району в особі Семенівської районної ради для будівництва та обслуговування будівель органів державної влади та місцевого самоврядування під нежитловою будівлею в смт. Семенівка, по вул. Шевченка,78а на території Семенівської селищної ради Семенівського району Полтавської області та про передачу вказаної ділянки у постійне користування територіальній громаді Семенівського району, керуючись ст.ст. 12, 38, 39, 92, 95, 96, 121, 125, 126, 186 Земельного кодексу України, ст.ст. 25,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з кадастровим номером 5324555100:30:007:0050, площею 0,3500 із земель громадської забудови у постійне користування територіальній громаді Семенівського району в особі Семенівської районної ради для будівництва та обслуговування будівель органів державної влади та місцевого самоврядування під нежитловою будівлею в смт. Семенівка, по вул. Шевченка,78а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у постійне користування територіальній громаді Семенівського району в особі Семенівської районної ради земельну ділянку з кадастровим номером 5324555100:30:007:0050, площею 0,3500 із земель громадської забудови для будівництва та обслуговування будівель органів державної влади та місцевого самоврядування під нежитловою будівлею в смт. Семенівка, по                                вул. Шевченка,78а на території Семенівської селищної ради Семенівського району Полтавської області. 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й громаді Семенівського району в особі Семенівської районної ради в установленому законом порядку посвідчити право постійного користування на земельну ділянку, використовувати її за цільовим призначенням та виконувати обов’язки землекористувача земельної ділянки згідно ст. 96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</w:t>
      </w:r>
      <w:r>
        <w:rPr>
          <w:sz w:val="28"/>
          <w:szCs w:val="28"/>
        </w:rPr>
        <w:t>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35:00Z</dcterms:created>
  <dc:creator>пользователь</dc:creator>
  <dc:description/>
  <cp:keywords/>
  <dc:language>en-US</dc:language>
  <cp:lastModifiedBy>Користувач Windows</cp:lastModifiedBy>
  <cp:lastPrinted>2019-04-09T10:28:00Z</cp:lastPrinted>
  <dcterms:modified xsi:type="dcterms:W3CDTF">2019-05-30T14:34:00Z</dcterms:modified>
  <cp:revision>10</cp:revision>
  <dc:subject/>
  <dc:title/>
</cp:coreProperties>
</file>