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370205" cy="4724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а 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  липня  2021 року</w:t>
        <w:tab/>
        <w:tab/>
        <w:tab/>
        <w:t xml:space="preserve">                    </w:t>
        <w:tab/>
        <w:tab/>
        <w:tab/>
        <w:t xml:space="preserve">                         № 371</w:t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Про затвердження та введення в дію  структури  КЗ «Семенівська центральна бібліотека»</w:t>
        <w:br/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зв’язку з виробничою необхідністю, враховуючи вимоги Наказу Міністерства культури України №900</w:t>
      </w:r>
      <w:r>
        <w:rPr>
          <w:rFonts w:cs="Consolas" w:ascii="Consolas" w:hAnsi="Consolas"/>
          <w:color w:val="212529"/>
        </w:rPr>
        <w:t xml:space="preserve"> </w:t>
      </w:r>
      <w:r>
        <w:rPr>
          <w:sz w:val="28"/>
          <w:szCs w:val="28"/>
        </w:rPr>
        <w:t>від 22.08.</w:t>
      </w:r>
      <w:r>
        <w:rPr>
          <w:color w:val="000000"/>
          <w:sz w:val="28"/>
          <w:szCs w:val="28"/>
        </w:rPr>
        <w:t>2012 «</w:t>
      </w:r>
      <w:r>
        <w:rPr>
          <w:bCs/>
          <w:color w:val="333333"/>
          <w:sz w:val="28"/>
          <w:szCs w:val="28"/>
          <w:shd w:fill="FFFFFF" w:val="clear"/>
        </w:rPr>
        <w:t>Про затвердження примірної структури та примірних штатних розписів комунальних бібліотек</w:t>
      </w:r>
      <w:r>
        <w:rPr>
          <w:color w:val="000000"/>
          <w:sz w:val="28"/>
          <w:szCs w:val="28"/>
        </w:rPr>
        <w:t xml:space="preserve">», </w:t>
      </w:r>
      <w:r>
        <w:rPr>
          <w:color w:val="000000"/>
          <w:sz w:val="28"/>
          <w:szCs w:val="28"/>
          <w:shd w:fill="FFFFFF" w:val="clear"/>
        </w:rPr>
        <w:t xml:space="preserve">керуючись </w:t>
      </w:r>
      <w:r>
        <w:rPr>
          <w:bCs/>
          <w:color w:val="000000"/>
          <w:sz w:val="28"/>
          <w:szCs w:val="28"/>
          <w:shd w:fill="FFFFFF" w:val="clear"/>
        </w:rPr>
        <w:t xml:space="preserve">ст. ст. 25, 26, 32, 60 </w:t>
      </w:r>
      <w:r>
        <w:rPr>
          <w:color w:val="000000"/>
          <w:sz w:val="28"/>
          <w:szCs w:val="28"/>
          <w:shd w:fill="FFFFFF" w:val="clear"/>
        </w:rPr>
        <w:t xml:space="preserve">Закону України «Про місцеве самоврядування в Україні», </w:t>
      </w:r>
      <w:r>
        <w:rPr>
          <w:color w:val="000000"/>
          <w:sz w:val="28"/>
          <w:szCs w:val="28"/>
        </w:rPr>
        <w:t>враховуючи звернення директора комунального закладу «Семенівська центральна бібліотека» та рекомендації постійних комісій, Семенівська селищн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И Р І Ш И Л А 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Затвердити та ввести в дію з 01 серпня 2021 року структуру КЗ «Семенівська центральна бібліотека» згідно з додатком (Додаток №1)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депутатську</w:t>
      </w:r>
      <w:r>
        <w:rPr>
          <w:color w:val="000000"/>
          <w:sz w:val="28"/>
          <w:szCs w:val="28"/>
        </w:rPr>
        <w:t xml:space="preserve"> комісію з питань</w:t>
      </w:r>
      <w:r>
        <w:rPr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</w:rPr>
        <w:t>(Книш В.Є.)</w:t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Людмила 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 № 1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ішення 4-ї сесії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нівської селищної ради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ликання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2 липня  2021 року </w:t>
      </w:r>
    </w:p>
    <w:p>
      <w:pPr>
        <w:pStyle w:val="Normal"/>
        <w:spacing w:lineRule="auto" w:line="240" w:before="0" w:after="0"/>
        <w:ind w:left="5245" w:hanging="0"/>
        <w:jc w:val="center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245" w:hanging="0"/>
        <w:jc w:val="center"/>
        <w:rPr>
          <w:rStyle w:val="ListLabel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Style w:val="ListLabel1"/>
          <w:rFonts w:eastAsia="Calibri"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унального закладу «Семенівська центральна бібліотек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ListLabel1"/>
          <w:rFonts w:eastAsia="Calibri" w:cs="Times New Roman" w:ascii="Times New Roman" w:hAnsi="Times New Roman"/>
          <w:b/>
          <w:sz w:val="28"/>
          <w:szCs w:val="28"/>
        </w:rPr>
        <w:t>з 01 серпня 2021 року</w:t>
      </w:r>
    </w:p>
    <w:p>
      <w:pPr>
        <w:pStyle w:val="Normal"/>
        <w:spacing w:lineRule="auto" w:line="240" w:before="0" w:after="0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tbl>
      <w:tblPr>
        <w:tblW w:w="9635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5670"/>
        <w:gridCol w:w="1701"/>
        <w:gridCol w:w="1559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b/>
                <w:sz w:val="28"/>
                <w:szCs w:val="28"/>
              </w:rPr>
              <w:t>п.п.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b/>
                <w:sz w:val="28"/>
                <w:szCs w:val="28"/>
              </w:rPr>
              <w:t>Назва структурного підрозділу та посад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b/>
                <w:sz w:val="28"/>
                <w:szCs w:val="28"/>
              </w:rPr>
              <w:t>Кількість штатних посад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b/>
                <w:sz w:val="28"/>
                <w:szCs w:val="28"/>
              </w:rPr>
              <w:t>Тарифний розряд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Провідний бібліограф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ІІ категорії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Методист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Системний адміністратор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Веремії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Греблі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ІІ категорії с. Товсте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ІІ категорії с. Новоселиця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ІІ категорії с. Веселий Поділ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Панівані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Степані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Степані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Малі Липняги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Великі Липняги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Василі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Чаплинці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Брусове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Устимі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Єгорі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Вільне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Очеретувате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Крива Руд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Рокити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Калині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Заїчинці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Бакумі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Біляки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Поділ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Бібліотекар с. Богданівка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>
                <w:rStyle w:val="ListLabel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Оператор газових котлів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snapToGrid w:val="false"/>
              <w:rPr>
                <w:rStyle w:val="ListLabel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Style w:val="ListLabel1"/>
                <w:rFonts w:cs="Times New Roman" w:ascii="Times New Roman" w:hAnsi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17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jc w:val="center"/>
              <w:rPr>
                <w:rStyle w:val="ListLabel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ListLabel1"/>
                <w:rFonts w:cs="Times New Roman" w:ascii="Times New Roman" w:hAnsi="Times New Roman"/>
                <w:b/>
                <w:sz w:val="28"/>
                <w:szCs w:val="28"/>
              </w:rPr>
              <w:t>21,5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Style w:val="ListLabel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ИЩНИЙ ГОЛОВА                     </w:t>
        <w:tab/>
        <w:tab/>
        <w:t xml:space="preserve">                   Л.П. МИЛАШЕВИЧ</w:t>
      </w:r>
    </w:p>
    <w:p>
      <w:pPr>
        <w:pStyle w:val="Normal"/>
        <w:spacing w:lineRule="auto" w:line="240" w:before="0" w:after="0"/>
        <w:ind w:left="4248" w:firstLine="57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розроблено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                                         І.І.Календ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ступник селищного  голови                                                            С. С. Чин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організаційно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дрового забезпечення                                                                       О. М. Мізін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з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итань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ування бюджету, фінансів, податків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соціально-економіч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В.Є. Кни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єкту рішення «Про затвердження   та введення в дію структури  Комунального закладу «Семенівська центральна бібліотек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ґрунтування необхідності прийняття ріш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ідність розробки вказаного проекту рішення Семенівської селищної  ради викликана необхідністю врегулювання  кадрового питання  при наданні культур</w:t>
      </w:r>
      <w:r>
        <w:rPr/>
        <w:t xml:space="preserve">них послуг громадянам Семенівської територіальної громади. </w:t>
      </w:r>
    </w:p>
    <w:tbl>
      <w:tblPr>
        <w:tblW w:w="9786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5670"/>
        <w:gridCol w:w="1761"/>
        <w:gridCol w:w="1650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Назва структурного підрозділу та посада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Ввести з 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 серпня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штатних посад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 xml:space="preserve">Примітки 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Семенівська центральна бібліотека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(б/ф)</w:t>
            </w:r>
          </w:p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Прибиральник службових приміщень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(б/ф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Системний адміністратор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4"/>
                <w:szCs w:val="24"/>
              </w:rPr>
              <w:t>(б/ф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ListLabel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17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ListLabel1"/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Style w:val="ListLabel1"/>
                <w:rFonts w:eastAsia="Calibri"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6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57" w:firstLine="757"/>
              <w:jc w:val="center"/>
              <w:rPr>
                <w:rStyle w:val="ListLabel1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ListLabel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ListLabel1"/>
          <w:rFonts w:ascii="Times New Roman" w:hAnsi="Times New Roman" w:eastAsia="Calibri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ета прийняття рішення  та шляхи її досягн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ю розроблення даного проєкту рішення є врегулювання кадрового забезпечення жителів громади якісними культурними послугами, які надаються  Комунальним закладом «Семенівська центральна бібліотек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Нормативно-правова база в даній сфері правового регулюв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озробленні проекту даного рішення були враховані вимоги наступних нормативно-правових акт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аз Міністерства культури України №90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 22.08.2012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атвердження примірної структури та примірних штатних розписів комунальних бібліотек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ті 32, 60 Закону України «Про місцеве самоврядування в Україні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інансово-економічне обґрунт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ізація даного рішення не потребує  додаткових фінансових витрат на оплату праці та нарахування на не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Громадське обговор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аного рішення  не потребує громадського обговор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рогноз результаті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ийняття даного проекту рішення буде забезпечення   населення громади якісними культурними послугами, які надаються  Комунальною установою «Семенівська центральна бібліотек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уб’єкт подання проекту ріш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’єктом подання проекту рішення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Доповідач на пленарному засіданн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відачем на пленарному засіданні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ї селищної ради                                                              Календарь І.І.</w:t>
      </w:r>
    </w:p>
    <w:sectPr>
      <w:type w:val="nextPage"/>
      <w:pgSz w:w="11906" w:h="16838"/>
      <w:pgMar w:left="1417" w:right="68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ing21">
    <w:name w:val="Heading 21"/>
    <w:basedOn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cs="Times New Roman"/>
      <w:b/>
      <w:color w:val="00000A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56:00Z</dcterms:created>
  <dc:creator>k104a-5</dc:creator>
  <dc:description/>
  <cp:keywords/>
  <dc:language>en-US</dc:language>
  <cp:lastModifiedBy>User</cp:lastModifiedBy>
  <cp:lastPrinted>2021-07-15T13:18:00Z</cp:lastPrinted>
  <dcterms:modified xsi:type="dcterms:W3CDTF">2021-07-15T10:19:00Z</dcterms:modified>
  <cp:revision>9</cp:revision>
  <dc:subject/>
  <dc:title> </dc:title>
</cp:coreProperties>
</file>