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hi-IN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ридцята сесія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 січня  2018 року                                                                           смт. Семені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«Правил благоустр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селених пунктів Семенівської об’єдна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иторіальної громади»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повідно до пункту 44 частини 1 статті 26 Закону України «Про місцеве самоврядування в Україні», статей 5, 10, 34 Закону України «Про благоустрій населених пунктів», з мет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створення сприятливого для життєдіяльності людини, довкілля, збереження і охорони навколишнього природного середовища, збереження санітарного благополуччя населення та забезпечення належного контролю за благоустроєм та санітарним станом населених пункт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еменівської об’єднан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утримання територі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 належному стані, та врегулювання прав та обов’язків учасників правовідносин у сфері благоустро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Семенівська селищна рада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. Затвердити «Правила благоустрою населених пункт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еменівської об’єднаної територіальної громади»  (Додаток № 1 на 19 арк.)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2. Вважати таким, що втратило чинність рішення 4 сесії першого скликання від  19 лютого 2016 року. 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3. К</w:t>
      </w:r>
      <w:r>
        <w:rPr>
          <w:rFonts w:cs="Times New Roman" w:ascii="Times New Roman" w:hAnsi="Times New Roman"/>
          <w:sz w:val="28"/>
          <w:szCs w:val="28"/>
          <w:lang w:val="uk-UA"/>
        </w:rPr>
        <w:t>онтроль за  виконанням дан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комісії –  Т.М. Клочко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Л.П.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333333"/>
      <w:sz w:val="28"/>
      <w:szCs w:val="28"/>
      <w:lang w:val="uk-UA" w:eastAsia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333333"/>
      <w:sz w:val="28"/>
      <w:szCs w:val="28"/>
      <w:lang w:val="uk-UA" w:eastAsia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34:00Z</dcterms:created>
  <dc:creator>INNA</dc:creator>
  <dc:description/>
  <cp:keywords/>
  <dc:language>en-US</dc:language>
  <cp:lastModifiedBy>Tanya</cp:lastModifiedBy>
  <cp:lastPrinted>2018-01-26T19:24:00Z</cp:lastPrinted>
  <dcterms:modified xsi:type="dcterms:W3CDTF">2018-01-30T12:55:00Z</dcterms:modified>
  <cp:revision>5</cp:revision>
  <dc:subject/>
  <dc:title/>
</cp:coreProperties>
</file>