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сьома (позачергова)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листопада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4675" w:hanging="0"/>
        <w:rPr>
          <w:b/>
          <w:b/>
          <w:szCs w:val="28"/>
        </w:rPr>
      </w:pPr>
      <w:r>
        <w:rPr>
          <w:b/>
          <w:szCs w:val="28"/>
        </w:rPr>
        <w:t xml:space="preserve">Про  припинення  права користування </w:t>
      </w:r>
    </w:p>
    <w:p>
      <w:pPr>
        <w:pStyle w:val="Heading1"/>
        <w:tabs>
          <w:tab w:val="clear" w:pos="708"/>
          <w:tab w:val="left" w:pos="4680" w:leader="none"/>
        </w:tabs>
        <w:ind w:right="4675" w:hanging="0"/>
        <w:rPr>
          <w:b/>
          <w:b/>
          <w:szCs w:val="28"/>
        </w:rPr>
      </w:pPr>
      <w:r>
        <w:rPr>
          <w:b/>
          <w:szCs w:val="28"/>
        </w:rPr>
        <w:t xml:space="preserve">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 141, ст.149 ЗК України, ст.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 </w:t>
      </w:r>
      <w:r>
        <w:rPr>
          <w:bCs/>
          <w:sz w:val="28"/>
          <w:szCs w:val="28"/>
          <w:lang w:val="uk-UA"/>
        </w:rPr>
        <w:t>селищна рад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TextBody"/>
        <w:ind w:first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ипинити право користування земельними  ділянками із земель сільськогосподарського призначення для ведення городництва та ведення особистого селянського господарст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>
          <w:sz w:val="28"/>
          <w:szCs w:val="28"/>
          <w:lang w:val="uk-UA"/>
        </w:rPr>
        <w:t>Діденку Олександру Григоровичу, жителю смт. Семенівка, вул. Л. Толстого, 21 на земельну ділянку площею 0,10 га  в смт. Семенівка (район відгодівельний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>
          <w:sz w:val="28"/>
          <w:szCs w:val="28"/>
          <w:lang w:val="uk-UA"/>
        </w:rPr>
        <w:t>Баранцову Сергію Валерійовичу, жителю смт. Семенівка, вул. Садова, 10, на земельну ділянку площею 0,10 га  в смт. Семенівка (район Рудка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>
          <w:sz w:val="28"/>
          <w:szCs w:val="28"/>
          <w:lang w:val="uk-UA"/>
        </w:rPr>
        <w:t>Пусю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чеславу Васильовичу, жителю смт. Семенівка, вул. Соборна, 51 на земельну ділянку площею 0,10 га  в смт. Семенівка (район автопарку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>
          <w:sz w:val="28"/>
          <w:szCs w:val="28"/>
          <w:lang w:val="uk-UA"/>
        </w:rPr>
        <w:t>Сердечній Лідії Йосипівні, жителі смт. Семенівка, вул. Автомобілістів, на земельну ділянку площею 0,10 га  в смт. Семенівка (район АТП по вул. Автомобілістів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>
          <w:sz w:val="28"/>
          <w:szCs w:val="28"/>
          <w:lang w:val="uk-UA"/>
        </w:rPr>
        <w:t>Малофеєвій Наталії Василівні, жительці смт. Семенівка, вул. Затишна, 10, на земельну ділянку площею 0,08 га  в смт. Семенівка (район Нова Доба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>
          <w:sz w:val="28"/>
          <w:szCs w:val="28"/>
          <w:lang w:val="uk-UA"/>
        </w:rPr>
        <w:t>Голуб Аллі Андріївні, жительці смт. Семенівка, вул. Воїнів-інтернаціоналістів, 11 на земельну ділянку площею 0,03 га  в смт. Семенівка вул. Лермонтова, 22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орожній Катерині Іванівні, жительці с. Карпиха, вул. Вишнева, 37 на земельну ділянку площею 0,20 га  в . Карпиха, вул. Вишнева, 37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енді Валерію Геннадійовичу, жителю с. Вереміївка, вул. Заозерна, 6 кв. 1 на земельну ділянку площею 0,15 га  в с. Вереміївка, вул. Центральна;</w:t>
      </w:r>
    </w:p>
    <w:p>
      <w:pPr>
        <w:pStyle w:val="Normal"/>
        <w:ind w:left="1440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СЕЛИЩНИЙ ГОЛОВА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Л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27:00Z</dcterms:created>
  <dc:creator>пользователь</dc:creator>
  <dc:description/>
  <cp:keywords/>
  <dc:language>en-US</dc:language>
  <cp:lastModifiedBy>Tanya</cp:lastModifiedBy>
  <cp:lastPrinted>2017-07-04T09:07:00Z</cp:lastPrinted>
  <dcterms:modified xsi:type="dcterms:W3CDTF">2017-12-08T09:59:00Z</dcterms:modified>
  <cp:revision>34</cp:revision>
  <dc:subject/>
  <dc:title/>
</cp:coreProperties>
</file>