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32435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руга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березня 2018 року</w:t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   виготовлення технічної документації із землеустрою на земельну ділянку комунальної власності із земель промислово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  Розглянувши заяву гр. Смаги Анатолія Олексійовича про надання дозволу на виготовлення технічної документації із землеустрою, щодо встановлення  (відновлення) меж земельної ділянки в натурі (на місцевості) у користування на умовах оренди земельної ділянки із земель промисловості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 xml:space="preserve">.  враховуючи зареєстроване право власності на об’єкти нерухомого майна, що знаходиться на земельній ділянці в с. Веселий Поділ, по вул. Транспортна, 1Б та 1В згідно ст.ст. 120, 123,125,126 Земельного кодексу України, ст.ст. 25,55 Закону України «Про землеустрій», ст. 26 Закону України «Про місцеве самоврядування в Україні» та враховуючи рекомендації постійної 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селищна рада 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Надати  дозвіл гр. Смазі Анатолію Олексійовичу на виготовлення технічної документації із землеустрою, щодо встановлення (відновлення) меж земельної ділянки в натурі (на місцевості) орієнтованою площею 0,7000 га, із земель промисловості, </w:t>
      </w:r>
      <w:r>
        <w:rPr>
          <w:color w:val="000000"/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>, яка знаходиться в  с. Веселий Поділ,  по вул. Транспортна, 1Б, 1В  Семенівського району  Полтавської області, для передачі у користування на умовах оренди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Виготовлену  технічну документацію із землеустрою подати на  розгляд  та затвердження чергової сесії селищної ради.  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 ГОЛОВА                                                    Л.П. 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4:19:00Z</dcterms:created>
  <dc:creator>пользователь</dc:creator>
  <dc:description/>
  <cp:keywords/>
  <dc:language>en-US</dc:language>
  <cp:lastModifiedBy>Користувач Windows</cp:lastModifiedBy>
  <cp:lastPrinted>2018-01-29T13:36:00Z</cp:lastPrinted>
  <dcterms:modified xsi:type="dcterms:W3CDTF">2018-03-14T15:01:00Z</dcterms:modified>
  <cp:revision>14</cp:revision>
  <dc:subject/>
  <dc:title/>
</cp:coreProperties>
</file>