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70180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szCs w:val="28"/>
          <w:lang w:val="ru-RU"/>
        </w:rPr>
        <w:t xml:space="preserve">У К Р А </w:t>
      </w:r>
      <w:r>
        <w:rPr>
          <w:b/>
          <w:szCs w:val="28"/>
        </w:rPr>
        <w:t>Ї Н 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вадцять п»ята  сесія  селищної  ради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ого скликання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3   жовтня 2017 року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 від 02 жовтня 2017 р. №16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атвердження робочого проекту «Капіталь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монт покрівлі будівлі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менівської селищної ради за адрес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Незалежності, 44а в смт.Семенівка, Семенів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, Полтав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Порядку затвердження проектно-кошторисної документації на виконання вимог ст.31 Закону України «Про місцеве самоврядування в Україні», вимог Бюджетного Кодексу, враховуючи позитивний висновок ДП «Укрдержбудекспертиза» №17-0767-17П від 21 вересня 2017 року щодо розгляду проектної документації за робочим проектом «Про затвердження робочого проекту «Капітальний ремонт покрівлі будівлі виконавчого комітету Семенівської селищної ради за адресою: вул.Незалежності, 44а в смт.Семенівка, Семенівського району, Полтавської області» селищна рада ВИРІШИЛА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атвердити розпорядження селищного голови від 02 жовтня 2017 року № 163 «Про затвердження робочого проекту «Капітальний ремонт покрівлі будівлі виконавчого комітету Семенівської селищної ради за адресою: вул.Незалежності, 44а в смт.Семенівка, Семенівського району, Полтавської області» в поточних цінах станом на 26 червня 2017 року в сумі загальної кошторисної вартості 481.710 тис.грн, в т.ч: 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их робіт – 389.018 тис.грн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92.692 тис.грн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 бюджету і фінансів, житлово-комунального господарства та торгівельно-побутового обслуговування населення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9:00Z</dcterms:created>
  <dc:creator>user</dc:creator>
  <dc:description/>
  <cp:keywords/>
  <dc:language>en-US</dc:language>
  <cp:lastModifiedBy>Kolya</cp:lastModifiedBy>
  <dcterms:modified xsi:type="dcterms:W3CDTF">2017-12-27T12:24:00Z</dcterms:modified>
  <cp:revision>3</cp:revision>
  <dc:subject/>
  <dc:title/>
</cp:coreProperties>
</file>